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20955</wp:posOffset>
            </wp:positionV>
            <wp:extent cx="485775" cy="71183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432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394"/>
      </w:tblGrid>
      <w:tr>
        <w:trPr>
          <w:trHeight w:val="1302" w:hRule="atLeast"/>
        </w:trPr>
        <w:tc>
          <w:tcPr>
            <w:tcW w:w="4820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Муниципальный округ Селтинский район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тинского района)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</w:rPr>
              <w:t>«Удмурт Элькунысь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ьӧлта ёрос 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 округ»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лэ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Администрациез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Сьӧлта ёрослэн Администрациез)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590"/>
      </w:tblGrid>
      <w:tr>
        <w:trPr>
          <w:trHeight w:val="304" w:hRule="atLeast"/>
        </w:trPr>
        <w:tc>
          <w:tcPr>
            <w:tcW w:w="489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tbl>
            <w:tblPr>
              <w:tblW w:w="4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9"/>
            </w:tblGrid>
            <w:tr>
              <w:trPr/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/>
          </w:tcPr>
          <w:p>
            <w:pPr>
              <w:pStyle w:val="Head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     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480" w:type="dxa"/>
            <w:gridSpan w:val="2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Селты</w:t>
            </w:r>
          </w:p>
        </w:tc>
      </w:tr>
    </w:tbl>
    <w:p>
      <w:pPr>
        <w:pStyle w:val="Normal"/>
        <w:spacing w:lineRule="auto" w:line="240" w:before="0" w:after="0"/>
        <w:ind w:right="5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тогах исполнения бюджет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«Муниципальный округ Селтин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 01 апреля 2025 года</w:t>
            </w:r>
          </w:p>
          <w:p>
            <w:pPr>
              <w:pStyle w:val="Normal"/>
              <w:spacing w:lineRule="auto" w:line="24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о статьей 264.2 Бюджетного Кодекса Российской Федерации утвердить итоги исполнения бюджета муниципального образования «Муниципальный округ Селтинский район Удмуртской Республики» на 01 апреля 2025 года  по доходам в сумме 345 278,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по расходам в сумме  362 394,0 тыс. рублей, с дефицитом в сумме  17 115,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и со следующими показа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о доходам бюджета муниципального образования «Муниципальный округ Селтинский район Удмуртской Республики» по кодам классификации доходов бюджетов Российской Федерации на 01 апреля 2025 года согласно приложению 1 к настоящему распоряжению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 расходам бюджета муниципального образования «Муниципальный округ Селтинский район Удмуртской Республики» по функциональной классификации расходов бюджета на 01 апреля 2025 года согласно приложению 1 к настоящему распоряжению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 источникам  внутреннего финансирования дефицита бюджета муниципального образования «Муниципальный округ Селтинский район Удмуртской Республики» по кодам классификации источников финансирования дефицитов бюджетов Российской Федерации на 01 апреля 2025 года согласно приложению 2 к настоящему распоряжению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 расходам бюджета муниципального образования «Муниципальный округ Селтинский район Удмуртской Республики» по ведомственной классификации расходов бюджета на 01 апреля 2025 года согласно приложению 4 к настоящему распоряжению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по расходам бюджета муниципального образования «Муниципальный округ Селтинский район Удмуртской Республик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разделам, подразделам, целевым статьям, группам (группам и подгруппам) видов расходов  классификации расходов бюджетов Российской Федерации на 01 апреля 2025 года согласно приложению 5 к настоящему распоряж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расходам бюджета муниципального образования «Муниципальный округ Селтинский район Удмуртской Республик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01 апреля 2025 года согласно приложению 6 к настоящему распоряжению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) по расходам бюджета муниципального образования «Муниципальный округ Селтинский район Удмуртской Республики» по исполнению публичных нормативных обязательств расходов бюджета на 01 апреля 2025 года согласно приложению 7 к настоящему распоряжению.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5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right="17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139"/>
        <w:gridCol w:w="2409"/>
      </w:tblGrid>
      <w:tr>
        <w:trPr/>
        <w:tc>
          <w:tcPr>
            <w:tcW w:w="6000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ый округ Селтинский район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дмуртской Республики»                       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А. Протопоп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16:00Z</dcterms:created>
  <dc:creator>User</dc:creator>
  <dc:description/>
  <cp:keywords/>
  <dc:language>en-US</dc:language>
  <cp:lastModifiedBy>Admin</cp:lastModifiedBy>
  <cp:lastPrinted>2020-02-12T16:21:00Z</cp:lastPrinted>
  <dcterms:modified xsi:type="dcterms:W3CDTF">2025-05-06T04:24:00Z</dcterms:modified>
  <cp:revision>12</cp:revision>
  <dc:subject/>
  <dc:title/>
</cp:coreProperties>
</file>