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к отчету о результатах контрольной деятельности </w:t>
      </w:r>
    </w:p>
    <w:p>
      <w:pPr>
        <w:pStyle w:val="Normal"/>
        <w:jc w:val="center"/>
        <w:rPr/>
      </w:pPr>
      <w:r>
        <w:rPr/>
        <w:t xml:space="preserve">органа внутреннего муниципального финансового контроля </w:t>
      </w:r>
    </w:p>
    <w:p>
      <w:pPr>
        <w:pStyle w:val="Normal"/>
        <w:jc w:val="center"/>
        <w:rPr/>
      </w:pPr>
      <w:r>
        <w:rPr/>
        <w:t>з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Управление финансов Администрации муниципального образования «Муниципальный округ Селтинский район Удмуртской Республики» (далее – Управление финансов Селтинского района) осуществляет внутренний муниципальный финансовый контроль в соответствии со статьей 269.2 Бюджетного кодекса Российской Федерации, в соответствии с федеральными стандартами, утвержденными нормативными правовыми актами Правительства Российской Федерации, </w:t>
        <w:tab/>
        <w:t>Штатная численность Управления финансов составляет 8 человек, из них осуществляющих внутренний муниципальный контроль 1 человек. Вакантных должностей, осуществляющих внутренний муниципальный контроль нет.</w:t>
      </w:r>
    </w:p>
    <w:p>
      <w:pPr>
        <w:pStyle w:val="Normal"/>
        <w:ind w:firstLine="709"/>
        <w:jc w:val="both"/>
        <w:rPr/>
      </w:pPr>
      <w:r>
        <w:rPr/>
        <w:t>По состоянию на 1 января 2025 года по результатам ревизий и проверок к дисциплинарной ответственности сотрудники проверяемых учреждений не привлекались.</w:t>
      </w:r>
    </w:p>
    <w:p>
      <w:pPr>
        <w:pStyle w:val="Normal"/>
        <w:ind w:firstLine="709"/>
        <w:jc w:val="both"/>
        <w:rPr/>
      </w:pPr>
      <w:r>
        <w:rPr/>
        <w:t xml:space="preserve">Контрольные мероприятия в 2024 году осуществлялись в соответствии с </w:t>
      </w:r>
      <w:bookmarkStart w:id="0" w:name="_Hlk132896677"/>
      <w:r>
        <w:rPr/>
        <w:t xml:space="preserve">Планом контрольных мероприятий по внутреннему муниципальному финансовому контролю на 2024 г., утвержденный приказом Управления финансов Администрации муниципального образования «Муниципальный округ Селтинский район Удмуртской Республики» от 22.12.2023г. №28-од. </w:t>
      </w:r>
      <w:bookmarkEnd w:id="0"/>
      <w:r>
        <w:rPr/>
        <w:t>Планом внутреннего муниципального финансового контроля на 2024 год запланировано и проведено 5 контрольных мероприятия. Проверками было охвачено:</w:t>
      </w:r>
    </w:p>
    <w:p>
      <w:pPr>
        <w:pStyle w:val="Normal"/>
        <w:ind w:firstLine="709"/>
        <w:jc w:val="both"/>
        <w:rPr/>
      </w:pPr>
      <w:r>
        <w:rPr/>
        <w:t>3 казенных муниципальных учреждений, проверка на тему «Проверка осуществления расходов на обеспечение выполнения функций казенного учреждения и их отражения в бюджетном учете и отчетности».</w:t>
      </w:r>
    </w:p>
    <w:p>
      <w:pPr>
        <w:pStyle w:val="Normal"/>
        <w:ind w:firstLine="709"/>
        <w:jc w:val="both"/>
        <w:rPr/>
      </w:pPr>
      <w:r>
        <w:rPr/>
        <w:t>2  бюджетных муниципальных учреждений, проверка на тему:</w:t>
      </w:r>
      <w:bookmarkStart w:id="1" w:name="_Hlk163649536"/>
      <w:r>
        <w:rPr/>
        <w:t xml:space="preserve"> Проверка предоставления и (или) использования субсидий, предоставленных из бюджета публично-правового образования бюджетным (автономным) учреждениям, и их отражения в бухгалтерском учете и бухгалтерской (финансовой отчетности)</w:t>
      </w:r>
      <w:bookmarkEnd w:id="1"/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Объем бюджетных средств, затраченных на содержание органа контроля, составил 610,8 тыс.руб. </w:t>
      </w:r>
    </w:p>
    <w:p>
      <w:pPr>
        <w:pStyle w:val="Normal"/>
        <w:ind w:firstLine="709"/>
        <w:jc w:val="both"/>
        <w:rPr/>
      </w:pPr>
      <w:r>
        <w:rPr/>
        <w:t xml:space="preserve">Объем проверенных средств при осуществлении внутреннего муниципального финансового контроля </w:t>
      </w:r>
      <w:r>
        <w:rPr>
          <w:color w:val="000000"/>
        </w:rPr>
        <w:t>в 2024 году составил</w:t>
      </w:r>
      <w:r>
        <w:rPr>
          <w:color w:val="FF0000"/>
        </w:rPr>
        <w:t xml:space="preserve"> </w:t>
      </w:r>
      <w:r>
        <w:rPr/>
        <w:t>8694,7 тыс. руб. Выявлены финансовые нарушения в сумме 33,8 тыс.руб.</w:t>
      </w:r>
    </w:p>
    <w:p>
      <w:pPr>
        <w:pStyle w:val="Normal"/>
        <w:ind w:firstLine="709"/>
        <w:jc w:val="both"/>
        <w:rPr/>
      </w:pPr>
      <w:r>
        <w:rPr/>
        <w:t>В период с 01.02.2024 г. по 29.02.2024г., было проведено контрольное мероприятие в отношении Муниципального казенного общеобразовательного учреждения «Югдонская средняя общеобразовательная школа» Селтинского района Удмуртской Республики на тему: Проверка осуществления расходов на обеспечение выполнения функций казенного учреждения и их отражения в бюджетном учете и отчетности. В ходе проверки были выявлены следующие нарушения:</w:t>
      </w:r>
    </w:p>
    <w:p>
      <w:pPr>
        <w:pStyle w:val="Normal"/>
        <w:ind w:firstLine="709"/>
        <w:jc w:val="both"/>
        <w:rPr/>
      </w:pPr>
      <w:r>
        <w:rPr/>
        <w:t>В нарушением ст. 9 Федерального закона № 402-ФЗ. При выборочной проверке в путевых листах допускаются помарки, исправления показаний спидометра, километража, пройденного автомобилем, расхода топлива.</w:t>
      </w:r>
    </w:p>
    <w:p>
      <w:pPr>
        <w:pStyle w:val="Normal"/>
        <w:ind w:firstLine="709"/>
        <w:rPr/>
      </w:pPr>
      <w:r>
        <w:rPr/>
        <w:t>В ходе камеральной проверки выявлены факты необоснованного списания ГСМ на общую сумму 3693,24 руб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Выборочная проверка приказов (выписок из приказа), приложенных к путевым листам, показала, что подпись лиц, указанных в документе об ознакомлении с приказом (выписки из приказа), ответственных за жизнь и здоровье детей во время нахождения в пути, ПДД и проведения инструктажа по технике безопасности отсутствует.</w:t>
      </w:r>
    </w:p>
    <w:p>
      <w:pPr>
        <w:pStyle w:val="Normal"/>
        <w:ind w:firstLine="709"/>
        <w:jc w:val="both"/>
        <w:rPr/>
      </w:pPr>
      <w:r>
        <w:rPr/>
        <w:t>В период с 01.04.2024 г. по 30.04.2024г., было проведено контрольное мероприятие в отношении Муниципального бюджетного учреждения дополнительного образования «Детская школа искусств с.Селты» на тему: Проверка предоставления и (или) использования субсидий, предоставленных из бюджета публично-правового образования бюджетным (автономным) учреждениям, и их отражения в бухгалтерском учете и бухгалтерской (финансовой отчетности). В ходе проверки были выявлены следующие нарушения:</w:t>
      </w:r>
    </w:p>
    <w:p>
      <w:pPr>
        <w:pStyle w:val="Style22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проверки компенсации расходов на оплату электроэнергии выявлено, что в связи с округлением показателей при проведении расчета выплаты компенсации происходит отклонение компенсации расходов от его нормативного значения.</w:t>
      </w:r>
    </w:p>
    <w:p>
      <w:pPr>
        <w:pStyle w:val="Style22"/>
        <w:ind w:left="0" w:firstLine="709"/>
        <w:jc w:val="both"/>
        <w:rPr/>
      </w:pPr>
      <w:r>
        <w:rPr>
          <w:sz w:val="24"/>
          <w:szCs w:val="24"/>
        </w:rPr>
        <w:t>Нарушение п.п. 4 п.15 Положения - При проведении проверки компенсации расходов на оплату отопления педагогическим работникам (Газ) выявлены факты выплаты компенсации сверх фактических величин, указанных в документах ресурсоснабжающей организации. Сумма нарушения составила 3239,51 руб.</w:t>
      </w:r>
    </w:p>
    <w:p>
      <w:pPr>
        <w:pStyle w:val="Style22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проверки компенсации расходов на оплату отопления педагогическим работникам (дрова) приведено сопоставление выплаченной компенсации расходов на оплату отопления с нормативными показателями. В связи с некорректным округлением при расчете нормы, сумма компенсации была занижена.</w:t>
      </w:r>
    </w:p>
    <w:p>
      <w:pPr>
        <w:pStyle w:val="Style2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нарушение п.12 Положения копии документов не заверяются лицом, осуществляющим приём документов.</w:t>
      </w:r>
    </w:p>
    <w:p>
      <w:pPr>
        <w:pStyle w:val="Style22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рушение п.п.1-3 п.10 Положения – полный комплект документов получателя компенсации коммунальных услуг отсутствовал. В ходе проверки документы были предоставлены.</w:t>
      </w:r>
    </w:p>
    <w:p>
      <w:pPr>
        <w:pStyle w:val="Normal"/>
        <w:ind w:firstLine="709"/>
        <w:jc w:val="both"/>
        <w:rPr/>
      </w:pPr>
      <w:r>
        <w:rPr/>
        <w:t xml:space="preserve">В рамках проверки был обновлено положение о порядке предоставления ежемесячной денежной компенсации расходов, утвержденный </w:t>
      </w:r>
      <w:r>
        <w:rPr>
          <w:color w:val="000000"/>
        </w:rPr>
        <w:t xml:space="preserve">Постановлением Администрации муниципального образования «Муниципальный округ Селтинский район Удмуртской Республики»  №341 от 27.04.2024 г. </w:t>
      </w:r>
      <w:r>
        <w:rPr/>
        <w:t>«О порядке предоставления ежемесячной денежной компенсации расходов на оплату жилых помещений, отопления и освещения педагогическим работникам Муниципального бюджетного учреждения дополнительного образования «Детская школа искусств с. Селты».</w:t>
      </w:r>
    </w:p>
    <w:p>
      <w:pPr>
        <w:pStyle w:val="Normal"/>
        <w:ind w:firstLine="709"/>
        <w:jc w:val="both"/>
        <w:rPr/>
      </w:pPr>
      <w:r>
        <w:rPr/>
        <w:t>В период с 01.07.2024 г. по 31.07.2024г., было проведено контрольное мероприятие в отношении Муниципального казенного дошкольного образовательного учреждения детский сад №1 с.Селты Селтинского района Удмуртской Республики» на тему: Проверка осуществления расходов на обеспечение выполнения функций казенного учреждения и их отражения в бюджетном учете и отчетности. В ходе проверки были выявлены следующие нарушения:</w:t>
      </w:r>
    </w:p>
    <w:p>
      <w:pPr>
        <w:pStyle w:val="Style22"/>
        <w:ind w:left="0" w:firstLine="709"/>
        <w:jc w:val="both"/>
        <w:rPr/>
      </w:pPr>
      <w:r>
        <w:rPr>
          <w:sz w:val="24"/>
          <w:szCs w:val="24"/>
        </w:rPr>
        <w:t>Нарушение п.п.5 п.15 Положения о порядке предоставления ежемесячной денежной компенсации расходов на оплату жилых помещений, отопления и освещения педагогическим работникам образовательных организаций Селтинского района , проживающим и работающим в сельской местности, утвержденный постановлением Администрации муниципального образования «Муниципальный округ Селтинский район Удмуртской Республики» №674 от 31.08.2023г.(далее-Положение). При проведении проверки компенсации расходов на оплату электроэнергии выявлено, что в некоторых случаях компенсация выплачивалась сверх фактических величин, а в некоторых случаях меньше фактических величин. Выявлены нарушения в сумме 1909,91 руб.</w:t>
      </w:r>
    </w:p>
    <w:p>
      <w:pPr>
        <w:pStyle w:val="Style22"/>
        <w:ind w:left="0" w:firstLine="709"/>
        <w:jc w:val="both"/>
        <w:rPr/>
      </w:pPr>
      <w:r>
        <w:rPr>
          <w:sz w:val="24"/>
          <w:szCs w:val="24"/>
        </w:rPr>
        <w:t>Нарушение п.6 Положения. В ходе проверки документов выявлено, что по получателю компенсации расходов на оплату жилых помещений, отопления и освещения расчет нормативных показателей был произведен исходя из площади меньше, чем указано в выписке из Единого государственного реестра недвижимости об объекте недвижимости. В связи с этим компенсация выплачивалась меньше расчетного нормативного значения. Сумма нарушения составила 460,86 руб.</w:t>
      </w:r>
    </w:p>
    <w:p>
      <w:pPr>
        <w:pStyle w:val="Style22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рушение п.п.4 п.15 Положения. При проведении проверки компенсации расходов на оплату отопления педагогическим работникам (Газ) выявлено, что компенсация выплачивалась сверх фактических величин, указанных в документах ресурсоснабжающей организации. Нарушения в сумме 3099,14 руб.</w:t>
      </w:r>
    </w:p>
    <w:p>
      <w:pPr>
        <w:pStyle w:val="Normal"/>
        <w:ind w:firstLine="709"/>
        <w:jc w:val="both"/>
        <w:rPr/>
      </w:pPr>
      <w:r>
        <w:rPr/>
        <w:t>В период с 01.08.2024 г. по 30.08.2024г., было проведено контрольное мероприятие в отношении Муниципального бюджетного образовательного учреждения дополнительного образования Дом детского творчества Селтинского района Удмуртской Республики» на тему: Проверка предоставления и (или) использования субсидий, предоставленных из бюджета публично-правового образования бюджетным (автономным) учреждениям, и их отражения в бухгалтерском учете и бухгалтерской (финансовой отчетности). В ходе проверки были выявлены следующие нарушения:</w:t>
      </w:r>
    </w:p>
    <w:p>
      <w:pPr>
        <w:pStyle w:val="Style22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рушение п.п.5 п.15 Положения. Выявлено, что в некоторых случаях компенсация расходов на освещения педагогическим работникам выплачивалась сверх фактических величин, а в некоторых случаях меньше фактических величин, указанных в документах ресурсоснабжающей организации. Выявлены нарушения в сумме 1042,39 руб.</w:t>
      </w:r>
    </w:p>
    <w:p>
      <w:pPr>
        <w:pStyle w:val="Style22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ушение п.п.5 п.15 Положения. В ходе проверки было выявлено, что получателю компенсации расходов на оплату освещения  была произведена переплата в сумме 296,04 связи с тем, что расчет нормативного показателя был произведен исходя из одноставочного тарифа (цена 3,24 руб/кВч.). Однако было выявлено, что расчет в документах ресурсоснабжающей организации произведен по тарифу с дифференцированным по двум зонам суток (зона пика (07.00-23.00) -3,64 руб/кВч., ночь (23.00-7.00) -1,91 руб/кВч.). </w:t>
      </w:r>
    </w:p>
    <w:p>
      <w:pPr>
        <w:pStyle w:val="Style22"/>
        <w:ind w:left="0" w:firstLine="709"/>
        <w:jc w:val="both"/>
        <w:rPr/>
      </w:pPr>
      <w:r>
        <w:rPr>
          <w:sz w:val="24"/>
          <w:szCs w:val="24"/>
        </w:rPr>
        <w:t>Нарушение п.6 Положения. Было выявлено, что по получателю компенсации расходов на оплату жилых помещений, отопления и освещения расчет нормативных показателей был произведен исходя из площади большей, чем площадь, указанная в свидетельстве о государственной регистрации права. Сумма нарушения составила 1203,50 руб.</w:t>
      </w:r>
    </w:p>
    <w:p>
      <w:pPr>
        <w:pStyle w:val="Style22"/>
        <w:ind w:left="0" w:firstLine="709"/>
        <w:jc w:val="both"/>
        <w:rPr/>
      </w:pPr>
      <w:r>
        <w:rPr>
          <w:sz w:val="24"/>
          <w:szCs w:val="24"/>
        </w:rPr>
        <w:t>В нарушение п.п.4 п.15 Положения выявлено, что в некоторых случаях компенсация расходов на отопление педагогическим работникам выплачивалась сверх фактических величин, указанных в документах ресурсоснабжающей организации. Нарушение в сумме 11782,74 руб.</w:t>
      </w:r>
    </w:p>
    <w:p>
      <w:pPr>
        <w:pStyle w:val="Normal"/>
        <w:ind w:firstLine="709"/>
        <w:jc w:val="both"/>
        <w:rPr/>
      </w:pPr>
      <w:r>
        <w:rPr/>
        <w:t>В период с 01.10.2024 г. по 31.10.2024г., было проведено контрольное мероприятие в отношении Муниципального бюджетного учреждения «Центр по комплексному обслуживанию муниципальных учреждений Селтинского района» на тему: Проверка предоставления и (или) использования субсидий, предоставленных из бюджета публично-правового образования бюджетным (автономным) учреждениям, и их отражения в бухгалтерском учете и бухгалтерской (финансовой отчетности). В ходе проверки были выявлены следующие наруш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рушение Приказа Министерства Транспорта РФ от 11.09.2020г. № 368 в части порядка заполнения путевых листов и в части заполнения обязательных реквизитов.</w:t>
      </w:r>
    </w:p>
    <w:p>
      <w:pPr>
        <w:pStyle w:val="Normal"/>
        <w:ind w:firstLine="708"/>
        <w:jc w:val="both"/>
        <w:rPr/>
      </w:pPr>
      <w:r>
        <w:rPr/>
        <w:t>При проведении сверки остатков ГСМ на начало и конец проверяемого периода между оборотно-сальдовой ведомостью и остатками ГСМ в путевых листах выявлены отклонения.</w:t>
      </w:r>
    </w:p>
    <w:p>
      <w:pPr>
        <w:pStyle w:val="Normal"/>
        <w:ind w:firstLine="708"/>
        <w:jc w:val="both"/>
        <w:rPr/>
      </w:pPr>
      <w:r>
        <w:rPr/>
        <w:t>Также выявлено отклонение местоположения заправки на АЗС от указанного в путевом листе маршрута движения автотранспорта.</w:t>
      </w:r>
    </w:p>
    <w:p>
      <w:pPr>
        <w:pStyle w:val="Normal"/>
        <w:ind w:firstLine="709"/>
        <w:jc w:val="both"/>
        <w:rPr/>
      </w:pPr>
      <w:r>
        <w:rPr/>
        <w:t>При проведении проверки выявлены нарушения в сумме 17910,44 руб.</w:t>
      </w:r>
    </w:p>
    <w:p>
      <w:pPr>
        <w:pStyle w:val="Normal"/>
        <w:ind w:firstLine="709"/>
        <w:jc w:val="both"/>
        <w:rPr/>
      </w:pPr>
      <w:r>
        <w:rPr/>
        <w:t>В рамках контрольных мероприятий объектам контроля было направлено 4 представления и 1 предписание.</w:t>
      </w:r>
    </w:p>
    <w:p>
      <w:pPr>
        <w:pStyle w:val="Normal"/>
        <w:ind w:firstLine="709"/>
        <w:jc w:val="both"/>
        <w:rPr/>
      </w:pPr>
      <w:r>
        <w:rPr/>
        <w:t>Для проведения контрольных мероприятий экспертизы не назначались, независимые эксперты (специализированные экспертные организации) не привлекались. Информация о реализации результатов контрольных мероприятий правоохранительным органам, органам прокуратуры и иным государственным (муниципальным) органам не направлялась.</w:t>
      </w:r>
    </w:p>
    <w:p>
      <w:pPr>
        <w:pStyle w:val="Normal"/>
        <w:ind w:firstLine="709"/>
        <w:jc w:val="both"/>
        <w:rPr/>
      </w:pPr>
      <w:r>
        <w:rPr/>
        <w:t>Информация о возмещении объектом контроля ущерба муниципальному образованию в суды не передавалась.</w:t>
      </w:r>
    </w:p>
    <w:p>
      <w:pPr>
        <w:pStyle w:val="Normal"/>
        <w:ind w:firstLine="709"/>
        <w:jc w:val="both"/>
        <w:rPr/>
      </w:pPr>
      <w:r>
        <w:rPr/>
        <w:t>Производство по делам об административных правонарушениях, направленных на реализацию результатов контрольных мероприятий, не осуществлялось.</w:t>
      </w:r>
    </w:p>
    <w:p>
      <w:pPr>
        <w:pStyle w:val="Normal"/>
        <w:ind w:firstLine="709"/>
        <w:jc w:val="both"/>
        <w:rPr/>
      </w:pPr>
      <w:r>
        <w:rPr/>
        <w:t>Уведомления о применении бюджетных мер принуждения органом контроля не направлялись.</w:t>
      </w:r>
    </w:p>
    <w:p>
      <w:pPr>
        <w:pStyle w:val="Normal"/>
        <w:ind w:firstLine="709"/>
        <w:jc w:val="both"/>
        <w:rPr/>
      </w:pPr>
      <w:r>
        <w:rPr/>
        <w:t>Жалобы и исковые заявления на решения органа контроля, а также жалобы на действия (бездействие) должностных лиц органа контроля при осуществлении полномочий по внутреннему муниципальному финансовому контролю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</w:t>
      </w:r>
    </w:p>
    <w:p>
      <w:pPr>
        <w:pStyle w:val="Normal"/>
        <w:rPr/>
      </w:pPr>
      <w:r>
        <w:rPr/>
        <w:t>Селтинского района                                                                                           Т.П. Корми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55:00Z</dcterms:created>
  <dc:creator>Людмила</dc:creator>
  <dc:description/>
  <cp:keywords/>
  <dc:language>en-US</dc:language>
  <cp:lastModifiedBy>Admin</cp:lastModifiedBy>
  <cp:lastPrinted>2023-04-28T10:02:00Z</cp:lastPrinted>
  <dcterms:modified xsi:type="dcterms:W3CDTF">2025-03-21T11:40:00Z</dcterms:modified>
  <cp:revision>17</cp:revision>
  <dc:subject/>
  <dc:title>ПОЯСНИТЕЛЬНАЯ ЗАПИСКА</dc:title>
</cp:coreProperties>
</file>