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left="43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</w:p>
    <w:p>
      <w:pPr>
        <w:pStyle w:val="ConsPlusNormal"/>
        <w:widowControl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услуги по государственной</w:t>
      </w:r>
    </w:p>
    <w:p>
      <w:pPr>
        <w:pStyle w:val="ConsPlusNormal"/>
        <w:widowControl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актов гражданского состояния органами,</w:t>
      </w:r>
    </w:p>
    <w:p>
      <w:pPr>
        <w:pStyle w:val="ConsPlusNormal"/>
        <w:widowControl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и государственную регистрацию</w:t>
      </w:r>
    </w:p>
    <w:p>
      <w:pPr>
        <w:pStyle w:val="ConsPlusNormal"/>
        <w:widowControl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 гражданского состояния на территории</w:t>
      </w:r>
    </w:p>
    <w:p>
      <w:pPr>
        <w:pStyle w:val="ConsPlusNormal"/>
        <w:widowControl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ледовательности действий при предоставлении государств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луги по государственной регистрации актов гражданского состоя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ми, осуществляющими государственную регистрацию актов гражданского состояния на территор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ные обознач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1143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6pt;margin-top:-0.6pt;width:89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Начало или завершение </w:t>
        <w:br/>
        <w:t>административной процед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1143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ция, действие, мероприят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1143000" cy="342900"/>
                <wp:effectExtent l="17145" t="5080" r="171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6pt;margin-top:11.45pt;width:89.95pt;height:26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туация выбора, принятие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мые сокращения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t xml:space="preserve"> – Административный регламент предоставления государственной услуги по государственной регистрации актов гражданского состояния органами, осуществляющими государственную регистрацию актов гражданского состояния на территории Российской Федерации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кон – </w:t>
      </w:r>
      <w:r>
        <w:rPr>
          <w:sz w:val="28"/>
          <w:szCs w:val="28"/>
        </w:rPr>
        <w:t>Федеральный закон от 15 ноября 1997 г. № 143-ФЗ «Об актах гражданского состояния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Государственная услуга </w:t>
      </w:r>
      <w:r>
        <w:rPr>
          <w:sz w:val="28"/>
          <w:szCs w:val="28"/>
        </w:rPr>
        <w:t>– государственная услуга по государственной регистрации актов гражданского состояния, предоставляемая органами, осуществляющими государственную регистрацию актов гражданского состояния на территории Российской Федер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довательности действий при предоставлении государственной услуги по государственной рег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ЖД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7480</wp:posOffset>
                </wp:positionH>
                <wp:positionV relativeFrom="paragraph">
                  <wp:posOffset>635</wp:posOffset>
                </wp:positionV>
                <wp:extent cx="5900420" cy="8248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0" cy="824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государственной услуги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в орган, осуществляющий государственную регистрацию актов гражданского состояния, для государственной регистрации ро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4pt;margin-top:0pt;width:464.55pt;height:64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государственной услуги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в орган, осуществляющий государственную регистрацию актов гражданского состояния, для государственной регистрации ро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8686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8686080"/>
                          <a:chOff x="0" y="0"/>
                          <a:chExt cx="6400080" cy="86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8343360"/>
                            <a:ext cx="58287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государственной услуги заверш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656840"/>
                            <a:ext cx="3885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е сообщений о государственной регистрации рождения в случая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ных федеральным законодательст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6514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6627960"/>
                            <a:ext cx="3885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в журнал сведений о выдаче свидетельства и справок о рождении, проставление заявителем подпи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799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3656880"/>
                            <a:ext cx="2170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й отказ в государственной регистрации ро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912960"/>
                            <a:ext cx="582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и проверка документов, предъявленных заявителем, прием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370880"/>
                            <a:ext cx="3999960" cy="2056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217044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56360" y="23997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39976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20559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370840"/>
                            <a:ext cx="3885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свидетельства и справок о рождении, проверка заявителем сведений, указанных в свидетельстве и справках о рожд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3999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257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514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7085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543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8228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4228560"/>
                            <a:ext cx="0" cy="41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3656160"/>
                            <a:ext cx="3885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регистрация ро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4799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3997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39976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4113360"/>
                            <a:ext cx="3885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двух экземпляров актовой записи о рождении, прочтение актовой записи заявителем, подписание актовой записи заявителем и должностным лиц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913640"/>
                            <a:ext cx="3885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сведений в поисковую систе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056640"/>
                            <a:ext cx="3885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ение оттиском печати записи акта о рождении и выдаваем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5942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7199640"/>
                            <a:ext cx="3885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свидетельства и справок о рожд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83.95pt" coordorigin="0,0" coordsize="10079,13679">
                <v:rect id="shape_0" stroked="f" o:allowincell="f" style="position:absolute;left:0;top:0;width:10078;height:13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13139;width:9178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государственной услуги заверше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2058;width:6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направление сообщений о государственной регистрации рождения в случая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ных федеральным законодатель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10259" to="539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10438;width:61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в журнал сведений о выдаче свидетельства и справок о рождении, проставление заявителем подпи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259" to="5039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5759;width:341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й отказ в государственной регистрации ро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1438;width:91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и проверка документов, предъявленных заявителем, прием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159;width:6298;height:323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278;top:341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78,3779" to="8996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3779" to="899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8;top:32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8;top:8458;width:6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свидетельства и справок о рождении, проверка заявителем сведений, указанных в свидетельстве и справках о рожд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6299" to="539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8279" to="539,84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0259" to="539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,11159" to="538,113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1879" to="539,12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,12959" to="538,131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59,6659" to="8759,13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979" to="50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5758;width:61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регистрация ро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7559" to="539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3779" to="197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3779" to="53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6478;width:61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двух экземпляров актовой записи о рождении, прочтение актовой записи заявителем, подписание актовой записи заявителем и должностным лиц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7738;width:61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сведений в поисковую систе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9538;width:61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ение оттиском печати записи акта о рождении и выдавае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9359" to="539,9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11338;width:61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свидетельства и справок о рожд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следовательности действий при предоставлении государственной услуги по государственной рег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6515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государственной услуг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ей в орган, осуществляющий государственную регистрацию актов гражданского состояния, для подачи заявления о заключении бра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6pt;width:512.95pt;height:62.9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государственной услуг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ей в орган, осуществляющий государственную регистрацию актов гражданского состояния, для подачи заявления о заключении бра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ЗАКЛЮЧЕНИЯ БРА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5100" cy="8800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800560"/>
                          <a:chOff x="0" y="0"/>
                          <a:chExt cx="6515280" cy="8800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51456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640" y="8002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913680"/>
                            <a:ext cx="4685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и проверка документов, предъявленных заявителем, прием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1370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486080"/>
                            <a:ext cx="4113360" cy="2065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ли представленные заявителем документы требованиям, предъявляемым Законом и Административным  регламент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285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52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920" y="2513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5138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51388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5138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656880"/>
                            <a:ext cx="434340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и назначение даты и времени государственной регистрации заключения брака, выдача заявителям приглашения на государственную регистрацию заключения бра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3657600"/>
                            <a:ext cx="205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й отказ в государственной регистрации заключения бра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44571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5028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142240"/>
                            <a:ext cx="4341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документов, представленных заявителями в день государственной регистрации заключения бра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5600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713560"/>
                            <a:ext cx="4343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регистрация заключения бра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6057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172200"/>
                            <a:ext cx="43434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двух экземпляров актовой записи о заключении брака, прочтение актовой записи заявителями, подписание её заявителями и должностным лиц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1280"/>
                            <a:ext cx="4337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ей для государственной регистрации заключения бра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857280"/>
                            <a:ext cx="4343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сведений в поисковую систем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67431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78861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7200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560" y="4457160"/>
                            <a:ext cx="720" cy="434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8457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692.95pt" coordorigin="0,0" coordsize="10260,13859">
                <v:rect id="shape_0" stroked="f" o:allowincell="f" style="position:absolute;left:1;top:0;width:10258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1,1260" to="4861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1439;width:73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и проверка документов, предъявленных заявителем, прием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2159" to="4861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1;top:2340;width:6477;height:325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ли представленные заявителем документы требованиям, предъявляемым Законом и Административным  регламен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100;top:359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359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1,3959" to="1620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3959" to="721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3959" to="845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3959" to="8460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5759;width:6839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и назначение даты и времени государственной регистрации заключения брака, выдача заявителям приглашения на государственную регистрацию заключения бра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1;top:5760;width:323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й отказ в государственной регистрации заключения бра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,7019" to="721,71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7919" to="721,8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8098;width:68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документов, представленных заявителями в день государственной регистрации заключения бра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,8820" to="72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8998;width:683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регистрация заключения бра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,9539" to="721,9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720;width:683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двух экземпляров актовой записи о заключении брака, прочтение актовой записи заявителями, подписание её заявителями и должностным лиц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199;width:683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ей для государственной регистрации заключения бра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0799;width:68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сведений в поисковую систем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,10619" to="721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12419" to="721,12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11339" to="7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7019" to="8459,13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13319" to="721,13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525</wp:posOffset>
                </wp:positionH>
                <wp:positionV relativeFrom="paragraph">
                  <wp:posOffset>7404735</wp:posOffset>
                </wp:positionV>
                <wp:extent cx="4362450" cy="4768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свидетельства о заключении брака, проверка заявителями сведений, указанных в свидетель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37.55pt;mso-wrap-distance-left:9.05pt;mso-wrap-distance-right:9.05pt;mso-wrap-distance-top:0pt;mso-wrap-distance-bottom:0pt;margin-top:583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формление свидетельства о заключении брака, проверка заявителями сведений, указанных в свидетель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9525</wp:posOffset>
                </wp:positionH>
                <wp:positionV relativeFrom="paragraph">
                  <wp:posOffset>7976235</wp:posOffset>
                </wp:positionV>
                <wp:extent cx="4362450" cy="4762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рение оттиском печати записи акта о заключении брака и свидетельства о заключении бр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37.5pt;mso-wrap-distance-left:9.05pt;mso-wrap-distance-right:9.05pt;mso-wrap-distance-top:0pt;mso-wrap-distance-bottom:0pt;margin-top:628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верение оттиском печати записи акта о заключении брака и свидетельства о заключении бр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72100</wp:posOffset>
                </wp:positionH>
                <wp:positionV relativeFrom="paragraph">
                  <wp:posOffset>82550</wp:posOffset>
                </wp:positionV>
                <wp:extent cx="0" cy="4000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5pt" to="423pt,3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5pt" to="36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9525</wp:posOffset>
                </wp:positionH>
                <wp:positionV relativeFrom="paragraph">
                  <wp:posOffset>9525</wp:posOffset>
                </wp:positionV>
                <wp:extent cx="4362450" cy="4775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ие в журнал сведений о выдаче свидетельства о заключении брака, проставление заявителями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37.6pt;mso-wrap-distance-left:9.05pt;mso-wrap-distance-right:9.05pt;mso-wrap-distance-top:0pt;mso-wrap-distance-bottom:0pt;margin-top: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несение в журнал сведений о выдаче свидетельства о заключении брака, проставление заявителями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pt" to="36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9525</wp:posOffset>
                </wp:positionH>
                <wp:positionV relativeFrom="paragraph">
                  <wp:posOffset>55245</wp:posOffset>
                </wp:positionV>
                <wp:extent cx="436245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ставление штампов о заключении брака в паспор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37.5pt;mso-wrap-distance-left:9.05pt;mso-wrap-distance-right:9.05pt;mso-wrap-distance-top:0pt;mso-wrap-distance-bottom:0pt;margin-top:4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ставление штампов о заключении брака в паспор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pt" to="36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525</wp:posOffset>
                </wp:positionH>
                <wp:positionV relativeFrom="paragraph">
                  <wp:posOffset>100965</wp:posOffset>
                </wp:positionV>
                <wp:extent cx="4362450" cy="3625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заявителям свидетельства о заключении бр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8.55pt;mso-wrap-distance-left:9.05pt;mso-wrap-distance-right:9.05pt;mso-wrap-distance-top:0pt;mso-wrap-distance-bottom:0pt;margin-top:7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заявителям свидетельства о заключении бр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1pt" to="36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9525</wp:posOffset>
                </wp:positionH>
                <wp:positionV relativeFrom="paragraph">
                  <wp:posOffset>146685</wp:posOffset>
                </wp:positionV>
                <wp:extent cx="4362450" cy="7048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церемонии государственной регистрации заключения брака в торжественной обстановке по желанию лиц, вступающих в бр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55.5pt;mso-wrap-distance-left:9.05pt;mso-wrap-distance-right:9.05pt;mso-wrap-distance-top:0pt;mso-wrap-distance-bottom:0pt;margin-top:1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ведение церемонии государственной регистрации заключения брака в торжественной обстановке по желанию лиц, вступающих в бр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1pt" to="36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9525</wp:posOffset>
                </wp:positionH>
                <wp:positionV relativeFrom="paragraph">
                  <wp:posOffset>123825</wp:posOffset>
                </wp:positionV>
                <wp:extent cx="4362450" cy="7048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сообщений о государственной регистрации заключения брака в случаях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становленных федеральным законодательств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55.5pt;mso-wrap-distance-left:9.05pt;mso-wrap-distance-right:9.05pt;mso-wrap-distance-top:0pt;mso-wrap-distance-bottom:0pt;margin-top: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сообщений о государственной регистрации заключения брака в случаях</w:t>
                      </w:r>
                      <w:r>
                        <w:rPr/>
                        <w:t xml:space="preserve">, </w:t>
                      </w:r>
                      <w:r>
                        <w:rPr>
                          <w:sz w:val="22"/>
                          <w:szCs w:val="22"/>
                        </w:rPr>
                        <w:t>установленных федеральным законодательство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118745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5pt" to="36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61722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государственной услуги завершен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.75pt;width:48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государственной услуги завершен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ледовательности действий при предоставлении государственной услуги по государственной рег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Я БРАКА</w:t>
      </w:r>
    </w:p>
    <w:p>
      <w:pPr>
        <w:pStyle w:val="Normal"/>
        <w:ind w:firstLine="540"/>
        <w:jc w:val="center"/>
        <w:rPr/>
      </w:pPr>
      <w:r>
        <w:rPr/>
        <w:t xml:space="preserve">(по взаимному согласию супругов ст.33  Закона и </w:t>
      </w:r>
    </w:p>
    <w:p>
      <w:pPr>
        <w:pStyle w:val="Normal"/>
        <w:ind w:firstLine="540"/>
        <w:jc w:val="center"/>
        <w:rPr/>
      </w:pPr>
      <w:r>
        <w:rPr/>
        <w:t>по заявлению одного из супругов ст. 34  Закона)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86500" cy="86880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688240"/>
                          <a:chOff x="0" y="0"/>
                          <a:chExt cx="6286680" cy="8688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6285960" cy="868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0"/>
                            <a:ext cx="6057360" cy="762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государственной услуг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ей в орган, осуществляющий государственную регистрацию актов гражданского состояния, для подачи заявления о расторжении бра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85800"/>
                            <a:ext cx="25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798840"/>
                            <a:ext cx="3085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и проверка документов, предъявленных заявителем, прием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2567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0880"/>
                            <a:ext cx="4114800" cy="2019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056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239976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0566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23997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2399760"/>
                            <a:ext cx="72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399760"/>
                            <a:ext cx="72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429000"/>
                            <a:ext cx="2171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й отказ в государственной регистрации расторжения бра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3954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и назначение даты и времени государственной регистрации расторжения бра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885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99960"/>
                            <a:ext cx="3954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ей для государственной регистрации расторжения бра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915080"/>
                            <a:ext cx="32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84960"/>
                            <a:ext cx="39542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е супругу, отбывающему наказание, либо опекуну недееспособного супруга или управляющему имуществом безвестно отсутствующего извещение о  поступившем заявлении и дате, назначенной для государственной регистрации расторжения бра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6400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7960"/>
                            <a:ext cx="39542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сударственная регистрация расторжения бра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6971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99640"/>
                            <a:ext cx="39542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двух экземпляров актовой записи о расторжении брака, прочтение актовой записи заявителями, подписание актовой записи заявителями и должностным лиц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7886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4029840"/>
                            <a:ext cx="5040" cy="431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228880"/>
                            <a:ext cx="4000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сведений в поисковую систе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4000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документов, представленных заявителями в день государственной регистрации расторжения бра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5142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571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684.1pt" coordorigin="0,0" coordsize="9900,13682">
                <v:rect id="shape_0" stroked="f" o:allowincell="f" style="position:absolute;left:1;top:0;width:9898;height:136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1;top:0;width:9538;height:119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государственной услуг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ей в орган, осуществляющий государственную регистрацию актов гражданского состояния, для подачи заявления о расторжении бра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080" to="5043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1258;width:48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и проверка документов, предъявленных заявителем, прием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979" to="5040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2159;width:6479;height:318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80;top:323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9,3779" to="1799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60;top:323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0,3779" to="8819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1,3779" to="8821,5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779" to="1080,5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5400;width:34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й отказ в государственной регистрации расторжения бра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400;width:6226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и назначение даты и времени государственной регистрации расторжения бра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6119" to="1080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299;width:622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ей для государственной регистрации расторжения бра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7740" to="1084,8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638;width:6226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направление супругу, отбывающему наказание, либо опекуну недееспособного супруга или управляющему имуществом безвестно отсутствующего извещение о  поступившем заявлении и дате, назначенной для государственной регистрации расторжения брак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0079" to="1080,10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8;width:6226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сударственная регистрация расторжения бра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0979" to="1080,11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338;width:622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двух экземпляров актовой записи о расторжении брака, прочтение актовой записи заявителями, подписание актовой записи заявителями и должностным лиц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2419" to="1080,12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3,6346" to="8820,13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959;width:62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сведений в поисковую систе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62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документов, представленных заявителями в день государственной регистрации расторжения бра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7020" to="1079,73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8099" to="1079,86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3499" to="1080,13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0" cy="6286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441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1905" cy="228600"/>
                <wp:effectExtent l="36830" t="635" r="374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9pt" to="54.1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4019550" cy="47561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свидетельств о расторжении брака, проверка заявителями сведений, указанных в свидетельст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37.4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формление свидетельств о расторжении брака, проверка заявителями сведений, указанных в свидетельст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1270" cy="228600"/>
                <wp:effectExtent l="37465" t="635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.0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175</wp:posOffset>
                </wp:positionH>
                <wp:positionV relativeFrom="paragraph">
                  <wp:posOffset>89535</wp:posOffset>
                </wp:positionV>
                <wp:extent cx="4013200" cy="5905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рение оттиском печати записи акта о расторжении брака и свидетельства (свидетельств) о расторжении бра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pt;height:46.5pt;mso-wrap-distance-left:9.05pt;mso-wrap-distance-right:9.05pt;mso-wrap-distance-top:0pt;mso-wrap-distance-bottom:0pt;margin-top:7.0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верение оттиском печати записи акта о расторжении брака и свидетельства (свидетельств) о расторжении бра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pt" to="54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525</wp:posOffset>
                </wp:positionH>
                <wp:positionV relativeFrom="paragraph">
                  <wp:posOffset>13335</wp:posOffset>
                </wp:positionV>
                <wp:extent cx="4019550" cy="4762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ие в журнал сведений о выдаче свидетельств о расторжении брака, проставление заявителями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37.5pt;mso-wrap-distance-left:9.05pt;mso-wrap-distance-right:9.05pt;mso-wrap-distance-top:0pt;mso-wrap-distance-bottom:0pt;margin-top:1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несение в журнал сведений о выдаче свидетельств о расторжении брака, проставление заявителями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pt" to="54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525</wp:posOffset>
                </wp:positionH>
                <wp:positionV relativeFrom="paragraph">
                  <wp:posOffset>112395</wp:posOffset>
                </wp:positionV>
                <wp:extent cx="4019550" cy="269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ставление штампов о расторжении брака в паспор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1.25pt;mso-wrap-distance-left:9.05pt;mso-wrap-distance-right:9.05pt;mso-wrap-distance-top:0pt;mso-wrap-distance-bottom:0pt;margin-top:8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ставление штампов о расторжении брака в паспор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4019550" cy="3619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заявителям свидетельств о расторжении бр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.5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заявителям свидетельств о расторжении бр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1143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525</wp:posOffset>
                </wp:positionH>
                <wp:positionV relativeFrom="paragraph">
                  <wp:posOffset>150495</wp:posOffset>
                </wp:positionV>
                <wp:extent cx="4019550" cy="12763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извещения о государственной регистрации расторжения брака в орган по месту хранения записи акта о заключении брака для проставления соответствующей отметки либо проставление отметки в первом экземпляре записи акта о заключении брака и направлении извещения в орган по месту хранения второго экземпляра записи акта гражданского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100.5pt;mso-wrap-distance-left:9.05pt;mso-wrap-distance-right:9.05pt;mso-wrap-distance-top:0pt;mso-wrap-distance-bottom:0pt;margin-top:1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извещения о государственной регистрации расторжения брака в орган по месту хранения записи акта о заключении брака для проставления соответствующей отметки либо проставление отметки в первом экземпляре записи акта о заключении брака и направлении извещения в орган по месту хранения второго экземпляра записи акта гражданск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0960"/>
                            <a:ext cx="4000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е сообщений о государственной регистрации расторжения брака в случая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ных федеральным законодательство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942560"/>
                            <a:ext cx="5829480" cy="344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государственной услуги заверш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3708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228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899;width:62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направление сообщений о государственной регистрации расторжения брака в случая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ных федеральным законодательство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059;width:9179;height:54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государственной услуги заверше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2159" to="107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,360" to="1078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довательности действий при предоставлении государственной услуги по государственной регистрации РАСТОРЖЕНИЯ БРАКА</w:t>
      </w:r>
    </w:p>
    <w:p>
      <w:pPr>
        <w:pStyle w:val="Normal"/>
        <w:jc w:val="center"/>
        <w:rPr/>
      </w:pPr>
      <w:r>
        <w:rPr/>
        <w:t>(на основании решения суда ст. 35 Закона)</w:t>
      </w: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86500" cy="89154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915400"/>
                          <a:chOff x="0" y="0"/>
                          <a:chExt cx="6286680" cy="891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6285960" cy="89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0"/>
                            <a:ext cx="5828760" cy="799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государственной услуг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в орган, осуществляющий государственную регистрацию актов гражданского состояния, для подачи заявления о расторжении бра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028160"/>
                            <a:ext cx="3085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и проверка документов, предъявленных заявителем, прием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485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4680"/>
                            <a:ext cx="4114800" cy="2055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3997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23997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2742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742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27424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424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999960"/>
                            <a:ext cx="2171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й отказ в государственной регистрации расторжения бра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99960"/>
                            <a:ext cx="377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регистрация расторжения бра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342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56440"/>
                            <a:ext cx="3771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двух экземпляров актовой записи о расторжении брака, прочтение актовой записи заявителями, подписание актовой записи заявителями и должностным лиц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257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28040"/>
                            <a:ext cx="3771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свидетельства о расторжении брака, проверка заявителями сведений, указанных в свидетельст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7200360"/>
                            <a:ext cx="14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28960"/>
                            <a:ext cx="3771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в журнал сведения о выдаче свидетельства о расторжении брака, проставление заявителями подпи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7886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4685760"/>
                            <a:ext cx="0" cy="38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3771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в поисковую систе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4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771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ение оттиском печати записи акта о расторжении брака и свидетельства (свидетельств) о расторжении бра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6400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458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02pt" coordorigin="0,0" coordsize="9900,14040">
                <v:rect id="shape_0" stroked="f" o:allowincell="f" style="position:absolute;left:1;top:0;width:9898;height:14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1;top:0;width:9178;height:125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государственной услуг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в орган, осуществляющий государственную регистрацию актов гражданского состояния, для подачи заявления о расторжении бра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259" to="504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1619;width:48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и проверка документов, предъявленных заявителем, прием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2339" to="504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2700;width:6479;height:323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80;top:3779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37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4319" to="1799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4319" to="8819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1,4319" to="8821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4319" to="1080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6299;width:34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й отказ в государственной регистрации расторжения бра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299;width:59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регистрация расторжения бра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6839" to="1080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018;width:59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двух экземпляров актовой записи о расторжении брака, прочтение актовой записи заявителями, подписание актовой записи заявителями и должностным лиц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8280" to="10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178;width:59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свидетельства о расторжении брака, проверка заявителями сведений, указанных в свидетельств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1339" to="1081,116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699;width:59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в журнал сведения о выдаче свидетельства о расторжении брака, проставление заявителями подпи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2419" to="1080,12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1,7379" to="8821,13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460;width:59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в поисковую систе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8999" to="1080,91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9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ение оттиском печати записи акта о расторжении брака и свидетельства (свидетельств) о расторжении бра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0079" to="1080,10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3320" to="1080,13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525</wp:posOffset>
                </wp:positionH>
                <wp:positionV relativeFrom="paragraph">
                  <wp:posOffset>8380095</wp:posOffset>
                </wp:positionV>
                <wp:extent cx="3790950" cy="36258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ставление штампов о расторжении брака в паспор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5pt;mso-wrap-distance-left:9.05pt;mso-wrap-distance-right:9.05pt;mso-wrap-distance-top:0pt;mso-wrap-distance-bottom:0pt;margin-top:659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ставление штампов о расторжении брака в паспор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0" cy="30861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2pt" to="441pt,2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525</wp:posOffset>
                </wp:positionH>
                <wp:positionV relativeFrom="paragraph">
                  <wp:posOffset>158115</wp:posOffset>
                </wp:positionV>
                <wp:extent cx="3790950" cy="36131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заявителю свидетельства о расторжении бр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45pt;mso-wrap-distance-left:9.05pt;mso-wrap-distance-right:9.05pt;mso-wrap-distance-top:0pt;mso-wrap-distance-bottom:0pt;margin-top:1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заявителю свидетельства о расторжении бр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54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525</wp:posOffset>
                </wp:positionH>
                <wp:positionV relativeFrom="paragraph">
                  <wp:posOffset>142875</wp:posOffset>
                </wp:positionV>
                <wp:extent cx="3790950" cy="9334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звещений о внесении исправлений (изменений) в запись акта гражданского состояния в орган, осуществляющий государственную регистрацию актов гражданского состояния, по месту хранения второго экземпля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73.5pt;mso-wrap-distance-left:9.05pt;mso-wrap-distance-right:9.05pt;mso-wrap-distance-top:0pt;mso-wrap-distance-bottom:0pt;margin-top:1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извещений о внесении исправлений (изменений) в запись акта гражданского состояния в орган, осуществляющий государственную регистрацию актов гражданского состояния, по месту хранения второго экземпля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562100</wp:posOffset>
                </wp:positionV>
                <wp:extent cx="5829300" cy="34417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4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государствен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3pt;width:458.95pt;height:27.0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государствен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2567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360" to="107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979" to="1080,2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525</wp:posOffset>
                </wp:positionH>
                <wp:positionV relativeFrom="paragraph">
                  <wp:posOffset>523875</wp:posOffset>
                </wp:positionV>
                <wp:extent cx="3790950" cy="7048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сообщений о государственной регистрации расторжения брака в случаях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становленных федеральным законодательств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55.5pt;mso-wrap-distance-left:9.05pt;mso-wrap-distance-right:9.05pt;mso-wrap-distance-top:0pt;mso-wrap-distance-bottom:0pt;margin-top:4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сообщений о государственной регистрации расторжения брака в случаях</w:t>
                      </w:r>
                      <w:r>
                        <w:rPr/>
                        <w:t xml:space="preserve">, </w:t>
                      </w:r>
                      <w:r>
                        <w:rPr>
                          <w:sz w:val="22"/>
                          <w:szCs w:val="22"/>
                        </w:rPr>
                        <w:t>установленных федеральным законодательство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следовательности действий при предоставлении государственной услуги по государственной рег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ЫНОВЛЕНИЯ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85865" cy="858964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589600"/>
                          <a:chOff x="0" y="0"/>
                          <a:chExt cx="6285960" cy="8589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285960" cy="85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5828760" cy="799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о предоставления государственной услуги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в орган, осуществляющий государственную регистрацию актов гражданского состояния, для государственной регистрации усыно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02816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и проверка документов, предъявленных заявителем, прием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14860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971080"/>
                            <a:ext cx="4114800" cy="2056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3656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656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42960" y="39999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999960"/>
                            <a:ext cx="45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160" y="39999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39999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52563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й отказ в государственной регистрации усын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257080"/>
                            <a:ext cx="3199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сударственная регистрация усыновл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56008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5828040"/>
                            <a:ext cx="31996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двух экземпляров актовой записи об усыновлении, прочтение актовой записи заявителями, подписание актовой записи заявителями и должностным лиц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6629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2880"/>
                            <a:ext cx="720" cy="264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713240"/>
                            <a:ext cx="36568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необходимости проверка факта государственной регистрации усыновления, подготовка и направление соответствующих запрос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5146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6856560"/>
                            <a:ext cx="3199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сведений в поисковую систе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314480"/>
                            <a:ext cx="7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7658280"/>
                            <a:ext cx="3199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свидетельства об усыновлении, проверка заявителями сведений, указанных в свидетельст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2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676.35pt" coordorigin="0,0" coordsize="9899,13527">
                <v:rect id="shape_0" stroked="f" o:allowincell="f" style="position:absolute;left:0;top:0;width:9898;height:135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;top:0;width:9178;height:125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о предоставления государственной услуги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в орган, осуществляющий государственную регистрацию актов гражданского состояния, для государственной регистрации усын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59" to="486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1619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и проверка документов, предъявленных заявителем, прием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340" to="4859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4679;width:6479;height:323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099;top:575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;top:57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99,6299" to="8818,62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6299" to="1613,62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6299" to="8819,82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6299" to="899,82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9;top:827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й отказ в государственной регистрации усын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8279;width:50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сударственная регистрация усынов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8820" to="899,91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9178;width:5038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двух экземпляров актовой записи об усыновлении, прочтение актовой записи заявителями, подписание актовой записи заявителями и должностным лиц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10440" to="899,107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59" to="8820,135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2698;width:5758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необходимости проверка факта государственной регистрации усыновления, подготовка и направление соответствующих запрос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3960" to="4860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10798;width:50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сведений в поисковую систе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1519" to="900,120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12060;width:50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свидетельства об усыновлении, проверка заявителями сведений, указанных в свидетельств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2959" to="900,13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0" cy="50292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pt" to="441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9075</wp:posOffset>
                </wp:positionH>
                <wp:positionV relativeFrom="paragraph">
                  <wp:posOffset>158115</wp:posOffset>
                </wp:positionV>
                <wp:extent cx="3219450" cy="5905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рение оттиском печати записи акта об усыновлении и свидетельства об усынов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5pt;mso-wrap-distance-left:9.05pt;mso-wrap-distance-right:9.05pt;mso-wrap-distance-top:0pt;mso-wrap-distance-bottom:0pt;margin-top:12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верение оттиском печати записи акта об усыновлении и свидетельства об усынов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0" cy="32131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pt" to="45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9075</wp:posOffset>
                </wp:positionH>
                <wp:positionV relativeFrom="paragraph">
                  <wp:posOffset>20955</wp:posOffset>
                </wp:positionV>
                <wp:extent cx="3218815" cy="59118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ие в журнал сведений о выдаче свидетельства об усыновлении, проставление заявителем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46.55pt;mso-wrap-distance-left:9.05pt;mso-wrap-distance-right:9.05pt;mso-wrap-distance-top:0pt;mso-wrap-distance-bottom:0pt;margin-top:1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несение в журнал сведений о выдаче свидетельства об усыновлении, проставление заявителем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4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9075</wp:posOffset>
                </wp:positionH>
                <wp:positionV relativeFrom="paragraph">
                  <wp:posOffset>59055</wp:posOffset>
                </wp:positionV>
                <wp:extent cx="3218815" cy="36195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заявителю свидетельства об усынов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28.5pt;mso-wrap-distance-left:9.05pt;mso-wrap-distance-right:9.05pt;mso-wrap-distance-top:0pt;mso-wrap-distance-bottom:0pt;margin-top:4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заявителю свидетельства об усынов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0" cy="3429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pt" to="4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9075</wp:posOffset>
                </wp:positionH>
                <wp:positionV relativeFrom="paragraph">
                  <wp:posOffset>43815</wp:posOffset>
                </wp:positionV>
                <wp:extent cx="3218815" cy="59182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ие изменений в запись акта о рождении в связи с усынов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46.6pt;mso-wrap-distance-left:9.05pt;mso-wrap-distance-right:9.05pt;mso-wrap-distance-top:0pt;mso-wrap-distance-bottom:0pt;margin-top:3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ие изменений в запись акта о рождении в связи с усыно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0" cy="3429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9075</wp:posOffset>
                </wp:positionH>
                <wp:positionV relativeFrom="paragraph">
                  <wp:posOffset>81915</wp:posOffset>
                </wp:positionV>
                <wp:extent cx="3219450" cy="8191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извещения о внесении изменений в актовую запись о рождении в связи с усыновлением при необход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6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извещения о внесении изменений в актовую запись о рождении в связи с усыновлением при необхо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0" cy="5715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5pt" to="45pt,4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6286500" cy="34226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42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государствен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85pt;width:494.95pt;height:26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государствен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довательности действий при предоставлении государственной услуги по  составлению НОВОЙ ЗАПИСИ О РОЖ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>(в связи с изменением места рождения на основании решения суда об усыновлении)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85865" cy="857186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571960"/>
                          <a:chOff x="0" y="0"/>
                          <a:chExt cx="6285960" cy="85719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28596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5828760" cy="799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о предоставления государственной услуги: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в орган, осуществляющий государственную регистрацию актов гражданского состояния, для составления новой записи о рождении в связи с изменением места рождения на основании решения суда об усыновлен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913680"/>
                            <a:ext cx="5028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и проверка документов, предъявленных заявителем, прием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12567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370880"/>
                            <a:ext cx="4114800" cy="2057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3429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3542760"/>
                            <a:ext cx="5028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двух экземпляров актовой записи о рождении, прочтение актовой записи заявителями, подписание актовой записи заявителем и должностным лиц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468648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4914360"/>
                            <a:ext cx="5028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свидетельства о рождении, проверка заявителем сведений, указанных в свидетельстве о рожд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605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6285960"/>
                            <a:ext cx="5028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в журнал сведений о выдаче свидетельства о рождении, проставление заявителем подпи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67431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6971040"/>
                            <a:ext cx="5028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свидетельства о рожд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314480"/>
                            <a:ext cx="72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7543080"/>
                            <a:ext cx="5028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е извещения о составлении новой актовой записи о рождении по месту хранения первичной актовой записи о рожд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8000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114760"/>
                            <a:ext cx="605736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государственной услуги заверш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342680"/>
                            <a:ext cx="5028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сведений в поисковую систем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114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5600160"/>
                            <a:ext cx="5028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ение оттиском печати записи акта о рождении и свидетельства о рожд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371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674.95pt" coordorigin="0,0" coordsize="9899,13499">
                <v:rect id="shape_0" stroked="f" o:allowincell="f" style="position:absolute;left:0;top:0;width:9898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0;width:9178;height:125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о предоставления государственной услуги: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в орган, осуществляющий государственную регистрацию актов гражданского состояния, для составления новой записи о рождении в связи с изменением места рождения на основании решения суда об усыновл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259" to="4859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1439;width:79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и проверка документов, предъявленных заявителем, прием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979" to="4859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2159;width:6479;height:32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5400" to="4859,55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5579;width:79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двух экземпляров актовой записи о рождении, прочтение актовой записи заявителями, подписание актовой записи заявителем и должностным лиц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7380" to="4859,77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7739;width:79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свидетельства о рождении, проверка заявителем сведений, указанных в свидетельстве о рожд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9540" to="486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9899;width:79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в журнал сведений о выдаче свидетельства о рождении, проставление заявителем подпи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0619" to="486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10978;width:79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свидетельства о рожд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1519" to="4860,1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11879;width:79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направление извещения о составлении новой актовой записи о рождении по месту хранения первичной актовой записи о рожд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599" to="4860,12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2779;width:9538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государственной услуги заверше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6839;width:79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сведений в поисковую систем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6479" to="4860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8819;width:79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ение оттиском печати записи акта о рождении и свидетельства о рожд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8459" to="4860,8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ледовательности действий при предоставлении государственной услуги по государственной рег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ЛЕНИЯ ОТЦОВСТВА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86500" cy="891540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915400"/>
                          <a:chOff x="0" y="0"/>
                          <a:chExt cx="6286680" cy="89154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6285960" cy="89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0"/>
                            <a:ext cx="6057360" cy="799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о предоставления государственной услуги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ей (заявителя) в орган, осуществляющий государственную регистрацию актов гражданского состояния, для государственной регистрации установления отцов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028160"/>
                            <a:ext cx="365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и проверка документов, предъявленных заявителями (заявителем), прием заявления и регистрация в журнал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1600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1080"/>
                            <a:ext cx="4114800" cy="2055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5427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5427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9999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40006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000680"/>
                            <a:ext cx="72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0006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70840"/>
                            <a:ext cx="3314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регистрация установления отцов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370840"/>
                            <a:ext cx="2171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й отказ в государственной регистрации установления отцов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5828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72200"/>
                            <a:ext cx="3314160" cy="915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двух экземпляров актовой записи об установлении отцовства, прочтение актовой записи заявителями (заявителем), подписание актовой записи заявителями (заявителем) и должностным лиц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777168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0280"/>
                            <a:ext cx="33141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свидетельства об установлении отцовства, проверка заявителями (заявителем) сведений, указанных в свидетельств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5000" y="5942880"/>
                            <a:ext cx="144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86853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942560"/>
                            <a:ext cx="365688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е запроса о высылке копии записи акта о рождении, в случае если место государственной регистрации рождения и установления отцовства не совпадают, а в свидетельстве о рождении указаны сведения об отц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28576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4480"/>
                            <a:ext cx="3314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сведений в поисковую систе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7085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02pt" coordorigin="0,0" coordsize="9900,14040">
                <v:rect id="shape_0" stroked="f" o:allowincell="f" style="position:absolute;left:1;top:0;width:9898;height:14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1;top:0;width:9538;height:125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о предоставления государственной услуги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ей (заявителя) в орган, осуществляющий государственную регистрацию актов гражданского состояния, для государственной регистрации установления отцов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1259" to="4861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1619;width:57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и проверка документов, предъявленных заявителями (заявителем), прием заявления и регистрация в журнал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2520" to="4861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4679;width:6479;height:323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100;top:5579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5579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1,6299" to="1619,6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6300" to="8998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6300" to="9000,84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6300" to="901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458;width:52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регистрация установления отцов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8458;width:34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й отказ в государственной регистрации установления отцов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179" to="900,97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;top:9720;width:5218;height:14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двух экземпляров актовой записи об установлении отцовства, прочтение актовой записи заявителями (заявителем), подписание актовой записи заявителями (заявителем) и должностным лиц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12239" to="901,126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9;width:521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свидетельства об установлении отцовства, проверка заявителями (заявителем) сведений, указанных в свидетельств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0,9359" to="9001,14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3678" to="901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3059;width:5758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направление запроса о высылке копии записи акта о рождении, в случае если место государственной регистрации рождения и установления отцовства не совпадают, а в свидетельстве о рождении указаны сведения об отц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4500" to="4861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19;width:52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сведений в поисковую систе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11159" to="901,11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45720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422910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229280"/>
                          <a:chOff x="0" y="0"/>
                          <a:chExt cx="6285960" cy="42292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28596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3314160" cy="45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ям (заявителю) свидетельства об установлении отцов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2280"/>
                            <a:ext cx="33148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в журнал сведений о выдаче свидетельства об установлении отцовства, проставление заявителем подпис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251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3199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333pt" coordorigin="0,0" coordsize="9899,6660">
                <v:rect id="shape_0" stroked="f" o:allowincell="f" style="position:absolute;left:0;top:0;width:9898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2880" to="899,3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240;width:5218;height:71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ям (заявителю) свидетельства об установлении отцов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9;width:5219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в журнал сведений о выдаче свидетельства об установлении отцовства, проставление заявителем подпи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3959" to="899,43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39" to="900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5039" to="899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9525</wp:posOffset>
                </wp:positionH>
                <wp:positionV relativeFrom="paragraph">
                  <wp:posOffset>2733675</wp:posOffset>
                </wp:positionV>
                <wp:extent cx="3333750" cy="47625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ие изменений в запись акта о рождении в связи с установлением отцов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7.5pt;mso-wrap-distance-left:9.05pt;mso-wrap-distance-right:9.05pt;mso-wrap-distance-top:0pt;mso-wrap-distance-bottom:0pt;margin-top:21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ие изменений в запись акта о рождении в связи с установлением отцов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4445</wp:posOffset>
                </wp:positionH>
                <wp:positionV relativeFrom="paragraph">
                  <wp:posOffset>333375</wp:posOffset>
                </wp:positionV>
                <wp:extent cx="3328670" cy="59055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рение оттиском печати записи акта об установлении отцовства и свидетельства об установлении отцов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1pt;height:46.5pt;mso-wrap-distance-left:9.05pt;mso-wrap-distance-right:9.05pt;mso-wrap-distance-top:0pt;mso-wrap-distance-bottom:0pt;margin-top:2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верение оттиском печати записи акта об установлении отцовства и свидетельства об установлении отцов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</wp:posOffset>
                </wp:positionH>
                <wp:positionV relativeFrom="paragraph">
                  <wp:posOffset>-635</wp:posOffset>
                </wp:positionV>
                <wp:extent cx="0" cy="3429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05pt" to="4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9525</wp:posOffset>
                </wp:positionH>
                <wp:positionV relativeFrom="paragraph">
                  <wp:posOffset>8890</wp:posOffset>
                </wp:positionV>
                <wp:extent cx="3333750" cy="81915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сообщений о внесении изменений в запись акта о рождении ребенка, в связи с установлением отцовства в случаях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становленных федеральным законодатель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64.5pt;mso-wrap-distance-left:9.05pt;mso-wrap-distance-right:9.05pt;mso-wrap-distance-top:0pt;mso-wrap-distance-bottom:0pt;margin-top:0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сообщений о внесении изменений в запись акта о рождении ребенка, в связи с установлением отцовства в случаях</w:t>
                      </w:r>
                      <w:r>
                        <w:rPr/>
                        <w:t xml:space="preserve">, </w:t>
                      </w:r>
                      <w:r>
                        <w:rPr>
                          <w:sz w:val="22"/>
                          <w:szCs w:val="22"/>
                        </w:rPr>
                        <w:t>установленных федеральным законодательст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0</wp:posOffset>
                </wp:positionH>
                <wp:positionV relativeFrom="paragraph">
                  <wp:posOffset>-1562735</wp:posOffset>
                </wp:positionV>
                <wp:extent cx="3310255" cy="685165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6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направление извещения о внесении изменений в актовую запись о рождении в связи с установлением отцовства при необходимост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123.05pt;width:260.6pt;height:53.9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направление извещения о внесении изменений в актовую запись о рождении в связи с установлением отцовства при необходимост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139065</wp:posOffset>
                </wp:positionV>
                <wp:extent cx="6057900" cy="5715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государствен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95pt;width:476.9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государствен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71500</wp:posOffset>
                </wp:positionH>
                <wp:positionV relativeFrom="paragraph">
                  <wp:posOffset>120650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5pt" to="45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государственной регистрац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МЕНЫ ИМЕНИ </w:t>
      </w: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86500" cy="9029065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9029160"/>
                          <a:chOff x="0" y="0"/>
                          <a:chExt cx="6286680" cy="90291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28596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0"/>
                            <a:ext cx="6057360" cy="800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о предоставления государственной услуги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в орган, осуществляющий государственную регистрацию актов гражданского состояния  для подачи заявления о перемене имен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027440"/>
                            <a:ext cx="3085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и проверка и документов, предъявленных заявителем, прием заявления, регистрация заявления в соответствующем журна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942560"/>
                            <a:ext cx="3885480" cy="2171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7424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7424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00880" y="297108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971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27840"/>
                            <a:ext cx="3656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либо истребование копий актовых записей, в которые необходимо внести изме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114080"/>
                            <a:ext cx="1598760" cy="9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й отказ в государственной регистрации перемены и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4686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1508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оступивших актовых записей и представленных заявителе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5371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828760"/>
                            <a:ext cx="3656880" cy="1599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ли сведения в актовых записях и представленных заявителем документа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5142960"/>
                            <a:ext cx="72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2859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62859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6628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6628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6286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6286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7542360"/>
                            <a:ext cx="2401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становление срока рассмотрения заявления о перемене имени до решения вопроса об исправлении (изменении) либо восстановлении актовой запи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84582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6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543080"/>
                            <a:ext cx="2972520" cy="459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лашение заявителя на государственную регистрацию перемены имен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2971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971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180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971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228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материалов о перемене и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80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10.95pt" coordorigin="0,0" coordsize="9900,14219">
                <v:rect id="shape_0" stroked="f" o:allowincell="f" style="position:absolute;left:1;top:0;width:9898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1;top:0;width:9538;height:125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о предоставления государственной услуги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в орган, осуществляющий государственную регистрацию актов гражданского состояния  для подачи заявления о перемене и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1259" to="4681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618;width:48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и проверка и документов, предъявленных заявителем, прием заявления, регистрация заявления в соответствующем журна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059;width:6118;height:34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740;top:431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431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20,4679" to="8820,64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4679" to="901,6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658;width:57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либо истребование копий актовых записей, в которые необходимо внести изме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6479;width:2517;height:1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й отказ в государственной регистрации перемены и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7380" to="901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74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оступивших актовых записей и представленных заявителе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8459" to="4681,9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9179;width:5758;height:25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ли сведения в актовых записях и представленных заявителем докумен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8099" to="9540,14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989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989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60,10439" to="7919,10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439" to="1799,10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439" to="1260,11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0439" to="7920,11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11878;width:3781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становление срока рассмотрения заявления о перемене имени до решения вопроса об исправлении (изменении) либо восстановлении актовой запи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0,13320" to="7920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679" to="1260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1879;width:4680;height:72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лашение заявителя на государственную регистрацию перемены и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4679" to="900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4679" to="1618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0,2846" to="4670,30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4679" to="881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9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материалов о перемене и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2599" to="1260,12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8229600"/>
                <wp:effectExtent l="38735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0" cy="8229600"/>
                <wp:effectExtent l="38735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pt" to="477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5142865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5142960"/>
                          <a:chOff x="0" y="0"/>
                          <a:chExt cx="6285960" cy="51429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285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913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7440"/>
                            <a:ext cx="2971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двух экземпляров актовой записи о перемене имени, прочтение актовой записи заявителем, подписание актовой записи заявителем и должностным лиц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285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2971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регистрация перемены и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2560"/>
                            <a:ext cx="29718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сведений в поисковую систе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82880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84760"/>
                            <a:ext cx="2971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есение в журнал сведений о выдаче заявителю свидетельства о перемене имени, проставление заявителем подпис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971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71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ение оттиском печати записи акта о перемен имени и свидетельства о перемене име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656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404.95pt" coordorigin="0,0" coordsize="9899,8099">
                <v:rect id="shape_0" stroked="f" o:allowincell="f" style="position:absolute;left:0;top:0;width:98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1439" to="125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8;width:46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двух экземпляров актовой записи о перемене имени, прочтение актовой записи заявителем, подписание актовой записи заявителем и должностным лиц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3599" to="1259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0" to="125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39;width:46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регистрация перемены и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59;width:467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сведений в поисковую систе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2880" to="125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118;width:46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есение в журнал сведений о выдаче заявителю свидетельства о перемене имени, проставление заявителем подпис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4680" to="1259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7199" to="1259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860;width:46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ение оттиском печати записи акта о перемен имени и свидетельства о перемене име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5759" to="1259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9525</wp:posOffset>
                </wp:positionH>
                <wp:positionV relativeFrom="paragraph">
                  <wp:posOffset>4791075</wp:posOffset>
                </wp:positionV>
                <wp:extent cx="2991485" cy="47625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4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заявителю свидетельства о перемене и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5pt;height:37.5pt;mso-wrap-distance-left:9.05pt;mso-wrap-distance-right:9.05pt;mso-wrap-distance-top:0pt;mso-wrap-distance-bottom:0pt;margin-top:37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заявителю свидетельства о перемене и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525</wp:posOffset>
                </wp:positionH>
                <wp:positionV relativeFrom="paragraph">
                  <wp:posOffset>2390775</wp:posOffset>
                </wp:positionV>
                <wp:extent cx="2991485" cy="59055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4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свидетельства о перемене имени, проверка заявителем сведений, указанных в свидетель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5pt;height:46.5pt;mso-wrap-distance-left:9.05pt;mso-wrap-distance-right:9.05pt;mso-wrap-distance-top:0pt;mso-wrap-distance-bottom:0pt;margin-top:18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формление свидетельства о перемене имени, проверка заявителем сведений, указанных в свидетель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0100</wp:posOffset>
                </wp:positionH>
                <wp:positionV relativeFrom="paragraph">
                  <wp:posOffset>101600</wp:posOffset>
                </wp:positionV>
                <wp:extent cx="6350" cy="228600"/>
                <wp:effectExtent l="36195" t="635" r="3429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pt" to="63.45pt,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2990850" cy="93345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извещения о государственной регистрации перемены имени в орган по месту хранения первых экземпляров актовых записей, подлежащих измен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извещения о государственной регистрации перемены имени в орган по месту хранения первых экземпляров актовых записей, подлежащих изме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pt" to="63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9525</wp:posOffset>
                </wp:positionH>
                <wp:positionV relativeFrom="paragraph">
                  <wp:posOffset>32385</wp:posOffset>
                </wp:positionV>
                <wp:extent cx="2990850" cy="932815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сообщений о государственной регистрации перемены имени в случаях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становленных федеральным законодатель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45pt;mso-wrap-distance-left:9.05pt;mso-wrap-distance-right:9.05pt;mso-wrap-distance-top:0pt;mso-wrap-distance-bottom:0pt;margin-top:2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сообщений о государственной регистрации перемены имени в случаях</w:t>
                      </w:r>
                      <w:r>
                        <w:rPr/>
                        <w:t xml:space="preserve">, </w:t>
                      </w:r>
                      <w:r>
                        <w:rPr>
                          <w:sz w:val="22"/>
                          <w:szCs w:val="22"/>
                        </w:rPr>
                        <w:t>установленных федеральным законодательст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80010</wp:posOffset>
                </wp:positionV>
                <wp:extent cx="0" cy="69723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3pt" to="63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6286500" cy="342265"/>
                <wp:effectExtent l="5080" t="5715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42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государствен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pt;width:494.95pt;height:26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государствен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ледовательности действий при предоставлении государственной услуги по государственной рег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ЕР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9029065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9029160"/>
                          <a:chOff x="0" y="0"/>
                          <a:chExt cx="6286680" cy="90291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28596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64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028160"/>
                            <a:ext cx="3085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и проверка документов, предъявленных заявителем, прием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4680"/>
                            <a:ext cx="4114800" cy="2056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3997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3997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743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27432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7432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7432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388548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й отказ в государственной регистрации смер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885480"/>
                            <a:ext cx="331416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регистрация смер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4457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1280"/>
                            <a:ext cx="331416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двух экземпляров актовой записи о смерти, прочтение актовой записи заявителем, подписание актовой записи заявителем и должностным лиц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5942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57360"/>
                            <a:ext cx="331416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свидетельства и справок о смерти, проверка заявителем сведений, указанных в свидетельстве и справка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4457880"/>
                            <a:ext cx="720" cy="44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6057360" cy="799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государственной услуг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явителя в  орган, осуществляющий государственную регистрацию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ов гражданского состояния, для государственной регистрации смер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537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7560"/>
                            <a:ext cx="3314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в журналы сведений о выдаче заявителю свидетельства и справок о смерти, проставление заявителем подписи в получени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84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7428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10.95pt" coordorigin="0,0" coordsize="9900,14219">
                <v:rect id="shape_0" stroked="f" o:allowincell="f" style="position:absolute;left:1;top:0;width:9898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1,1259" to="4861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619;width:48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и проверка документов, предъявленных заявителем, прием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2340" to="4861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2700;width:6479;height:323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100;top:377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37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00,4320" to="881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1,4320" to="8821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4320" to="1618,4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4320" to="901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6119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й отказ в государственной регистрации смер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6119;width:521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регистрация смер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7020" to="900,71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199;width:5218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двух экземпляров актовой записи о смерти, прочтение актовой записи заявителем, подписание актовой записи заявителем и должностным лиц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359" to="900,95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539;width:5218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свидетельства и справок о смерти, проверка заявителем сведений, указанных в свидетельстве и справк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0620" to="900,10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7020" to="8820,140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;top:0;width:9538;height:125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государственной услуг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заявителя в  орган, осуществляющий государственную регистрацию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ов гражданского состояния, для государственной регистрации смер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8460" to="900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9;width:521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в журналы сведений о выдаче заявителю свидетельства и справок о смерти, проставление заявителем подписи в получени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3319" to="900,140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1699" to="901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9525</wp:posOffset>
                </wp:positionH>
                <wp:positionV relativeFrom="paragraph">
                  <wp:posOffset>5575935</wp:posOffset>
                </wp:positionV>
                <wp:extent cx="3333750" cy="36195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ие сведений в поисковую сист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439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несение сведений в поисковую сист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4445</wp:posOffset>
                </wp:positionH>
                <wp:positionV relativeFrom="paragraph">
                  <wp:posOffset>6947535</wp:posOffset>
                </wp:positionV>
                <wp:extent cx="3328670" cy="47625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рение оттиском печати записи акта о смерти и выдавае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1pt;height:37.5pt;mso-wrap-distance-left:9.05pt;mso-wrap-distance-right:9.05pt;mso-wrap-distance-top:0pt;mso-wrap-distance-bottom:0pt;margin-top:547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верение оттиском печати записи акта о смерти и выдавае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0" cy="19431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pt" to="441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3314700" cy="4572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свидетельства и справок о смер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2pt;width:26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свидетельства и справок о смер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4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3314700" cy="572135"/>
                <wp:effectExtent l="5080" t="5715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2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направление сообщений о государственной регистрации смерти в случаях, установленных федеральным законодательств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2pt;width:260.95pt;height:4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направление сообщений о государственной регистрации смерти в случаях, установленных федеральным законодательств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0" cy="4572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4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6286500" cy="34226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42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государственной услуги 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0.2pt;width:494.95pt;height:26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государственной услуги 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лок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>схе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следовательности действий при предоставлении государственной услуги по ВНЕСЕНИЮ ИСПРАВЛЕНИЙ (ИЗМЕНЕНИЙ) В ЗАПИСЬ АКТА ГРАЖДАНСКОГО СОСТОЯНИЯ НА ОСНОВАНИИ ЗАКЛЮ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87770" cy="8801735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7760" cy="8801640"/>
                          <a:chOff x="0" y="0"/>
                          <a:chExt cx="6287760" cy="8801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287040" cy="88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0"/>
                            <a:ext cx="6056640" cy="799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о предоставления государственной услуги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в орган, осуществляющий государственную регистрацию актов гражданского состояния, для внесения исправлений (изменений) в актовую запис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7995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5040" y="1028160"/>
                            <a:ext cx="3084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и проверка документов, предъявленных заяв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4680"/>
                            <a:ext cx="4114080" cy="2056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23997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3997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2742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742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74248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4248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8548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документов о внесении исправлений (изменени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4343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либо истребование копий записей актов гражданского состо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502848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56360"/>
                            <a:ext cx="3656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в журнале входящей корреспонденции и анализ поступивших актовых записей и представленных заявителе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6628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080" y="74296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457880"/>
                            <a:ext cx="720" cy="43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7429680"/>
                            <a:ext cx="4554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77716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160" y="77716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77716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771680"/>
                            <a:ext cx="14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3884760"/>
                            <a:ext cx="2286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й отказ во внесении исправлений (изменений) в актовую за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5829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721560"/>
                            <a:ext cx="4115520" cy="2057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тверждают ли наличие оснований для внесения исправлений (изменений) поступившие актовые записи и представленные заявителем докумен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1pt;height:693.05pt" coordorigin="0,0" coordsize="9902,13861">
                <v:rect id="shape_0" stroked="f" o:allowincell="f" style="position:absolute;left:1;top:0;width:9900;height:138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1;top:0;width:9537;height:125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о предоставления государственной услуги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в орган, осуществляющий государственную регистрацию актов гражданского состояния, для внесения исправлений (изменений) в актовую запи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1,1259" to="5041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1;top:1619;width:485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и проверка документов, предъявленных заяв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2340" to="503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2700;width:6478;height:323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459;top:37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37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4319" to="1799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4319" to="8998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4319" to="899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4319" to="1080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119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и документов о внесении исправлений (изменени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1,6840" to="1081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20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либо истребование копий записей актов гражданского состо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1,7919" to="1081,82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278;width:57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в журнале входящей корреспонденции и анализ поступивших актовых записей и представленных заявителе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1,10439" to="504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79;top:1170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20,7020" to="8820,13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11700;width:71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0,12239" to="8819,12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12239" to="8819,138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2239" to="1799,12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239" to="1261,13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6118;width:35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й отказ во внесении исправлений (изменений) в актовую запи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1,9180" to="1081,9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8;top:10585;width:6480;height:32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тверждают ли наличие оснований для внесения исправлений (изменений) поступившие актовые записи и представленные заявителем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445</wp:posOffset>
                </wp:positionH>
                <wp:positionV relativeFrom="paragraph">
                  <wp:posOffset>6033135</wp:posOffset>
                </wp:positionV>
                <wp:extent cx="3676650" cy="59055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ирование заявителя о поступлении всех необходимых документов, о принятии решения и приглашении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6.5pt;mso-wrap-distance-left:9.05pt;mso-wrap-distance-right:9.05pt;mso-wrap-distance-top:0pt;mso-wrap-distance-bottom:0pt;margin-top:475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формирование заявителя о поступлении всех необходимых документов, о принятии решения и приглашении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16764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43500</wp:posOffset>
                </wp:positionH>
                <wp:positionV relativeFrom="paragraph">
                  <wp:posOffset>1996440</wp:posOffset>
                </wp:positionV>
                <wp:extent cx="0" cy="69723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7.2pt" to="405pt,70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496189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961880"/>
                          <a:chOff x="0" y="0"/>
                          <a:chExt cx="6285960" cy="4961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6285960" cy="496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79956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368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исправлений (изменений) в актовую за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370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13440"/>
                            <a:ext cx="3086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я извещения о внесении исправлений и изменений по месту хранения второго экземпляра актовой запи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256040"/>
                            <a:ext cx="2743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извещения об отказе во внесении исправления (изменения) в запись акта гражданского состоя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308628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заключения о внесении исправлений (изменений) в актовую за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13760"/>
                            <a:ext cx="262836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заключения об отказе во внесении исправлений (изменений) в актовую за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1711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08484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42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885480"/>
                            <a:ext cx="25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4799160"/>
                            <a:ext cx="396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390.7pt" coordorigin="0,0" coordsize="9899,7814">
                <v:rect id="shape_0" stroked="f" o:allowincell="f" style="position:absolute;left:0;top:0;width:9898;height:78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1259" to="125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1259" to="810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439;width:48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исправлений (изменений) в актовую запи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2159" to="125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218;width:48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направления извещения о внесении исправлений и изменений по месту хранения второго экземпляра актовой запи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978;width:43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извещения об отказе во внесении исправления (изменения) в запись акта гражданского состоя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85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заключения о внесении исправлений (изменений) в актовую запи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179;width:4138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заключения об отказе во внесении исправлений (изменений) в актовую запи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0" to="8099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419" to="126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4858" to="12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059" to="1259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6119" to="1262,62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2,7558" to="1257,78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</wp:posOffset>
                </wp:positionH>
                <wp:positionV relativeFrom="paragraph">
                  <wp:posOffset>4044315</wp:posOffset>
                </wp:positionV>
                <wp:extent cx="3105150" cy="76581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сообщения о внесении исправлений (изменений) в актовую запись в случаях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становленных федеральным законодательств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0.3pt;mso-wrap-distance-left:9.05pt;mso-wrap-distance-right:9.05pt;mso-wrap-distance-top:0pt;mso-wrap-distance-bottom:0pt;margin-top:318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сообщения о внесении исправлений (изменений) в актовую запись в случаях</w:t>
                      </w:r>
                      <w:r>
                        <w:rPr/>
                        <w:t xml:space="preserve">, </w:t>
                      </w:r>
                      <w:r>
                        <w:rPr>
                          <w:sz w:val="22"/>
                          <w:szCs w:val="22"/>
                        </w:rPr>
                        <w:t>установленных федеральным законодательств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9525</wp:posOffset>
                </wp:positionH>
                <wp:positionV relativeFrom="paragraph">
                  <wp:posOffset>1529715</wp:posOffset>
                </wp:positionV>
                <wp:extent cx="3105150" cy="415290"/>
                <wp:effectExtent l="0" t="0" r="0" b="0"/>
                <wp:wrapNone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ие сведений в поисковую сист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2.7pt;mso-wrap-distance-left:9.05pt;mso-wrap-distance-right:9.05pt;mso-wrap-distance-top:0pt;mso-wrap-distance-bottom:0pt;margin-top:12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несение сведений в поисковую сист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9525</wp:posOffset>
                </wp:positionH>
                <wp:positionV relativeFrom="paragraph">
                  <wp:posOffset>2040255</wp:posOffset>
                </wp:positionV>
                <wp:extent cx="3105150" cy="110871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свидетельства о государственной регистрации акта гражданского состояния, проверка заявителем сведений, указанных в свидетельстве о государственной регистрации акта гражданского состояния, заверение оттиском печа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87.3pt;mso-wrap-distance-left:9.05pt;mso-wrap-distance-right:9.05pt;mso-wrap-distance-top:0pt;mso-wrap-distance-bottom:0pt;margin-top:160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формление свидетельства о государственной регистрации акта гражданского состояния, проверка заявителем сведений, указанных в свидетельстве о государственной регистрации акта гражданского состояния, заверение оттиском печ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9525</wp:posOffset>
                </wp:positionH>
                <wp:positionV relativeFrom="paragraph">
                  <wp:posOffset>4958715</wp:posOffset>
                </wp:positionV>
                <wp:extent cx="3105150" cy="1047750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материалов о внесении исправлений (изменений) в запись акта гражданского состояния в орган ЗАГС по месту хранения записи акта гражданского состояния, подлежащей исправлению (изменению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82.5pt;mso-wrap-distance-left:9.05pt;mso-wrap-distance-right:9.05pt;mso-wrap-distance-top:0pt;mso-wrap-distance-bottom:0pt;margin-top:39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материалов о внесении исправлений (изменений) в запись акта гражданского состояния в орган ЗАГС по месту хранения записи акта гражданского состояния, подлежащей исправлению (изменени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0" cy="342900"/>
                <wp:effectExtent l="38100" t="0" r="387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pt" to="234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0" cy="1143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pt" to="63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9525</wp:posOffset>
                </wp:positionH>
                <wp:positionV relativeFrom="paragraph">
                  <wp:posOffset>74295</wp:posOffset>
                </wp:positionV>
                <wp:extent cx="3105150" cy="956945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95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учение и регистрация в соответствующем журнале нового свидетельства о государственной регистрации актов гражданского состояния с внесенными измен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75.35pt;mso-wrap-distance-left:9.05pt;mso-wrap-distance-right:9.05pt;mso-wrap-distance-top:0pt;mso-wrap-distance-bottom:0pt;margin-top:5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лучение и регистрация в соответствующем журнале нового свидетельства о государственной регистрации актов гражданского состояния с внесенными измен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6350" cy="114300"/>
                <wp:effectExtent l="36195" t="635" r="3429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63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105150" cy="819150"/>
                <wp:effectExtent l="0" t="0" r="0" b="0"/>
                <wp:wrapNone/>
                <wp:docPr id="1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ие в журнал сведений о выдаче заявителю свидетельства о государственной регистрации акта гражданского состояния, проставление заявителем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4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ие в журнал сведений о выдаче заявителю свидетельства о государственной регистрации акта гражданского состояния, проставление заявителем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0100</wp:posOffset>
                </wp:positionH>
                <wp:positionV relativeFrom="paragraph">
                  <wp:posOffset>128905</wp:posOffset>
                </wp:positionV>
                <wp:extent cx="0" cy="2286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15pt" to="63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3105150" cy="475615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нового свидетельства с внесенными исправлениями (изменениями)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7.45pt;mso-wrap-distance-left:9.05pt;mso-wrap-distance-right:9.05pt;mso-wrap-distance-top:0pt;mso-wrap-distance-bottom:0pt;margin-top:-0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нового свидетельства с внесенными исправлениями (изменениями)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00100</wp:posOffset>
                </wp:positionH>
                <wp:positionV relativeFrom="paragraph">
                  <wp:posOffset>113665</wp:posOffset>
                </wp:positionV>
                <wp:extent cx="0" cy="2286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95pt" to="63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4300</wp:posOffset>
                </wp:positionH>
                <wp:positionV relativeFrom="paragraph">
                  <wp:posOffset>167005</wp:posOffset>
                </wp:positionV>
                <wp:extent cx="6400800" cy="342265"/>
                <wp:effectExtent l="508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2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ение государственной функци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3.15pt;width:503.95pt;height:26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ение государственной функци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Блок-схема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 xml:space="preserve">последовательности действий при предоставлении государственной услуги по ВНЕСЕНИЮ ИСПРАВЛЕНИЙ (ИЗМЕНЕНИЙ) В ЗАПИСЬ АКТА ГРАЖДАНСКОГО СОСТОЯНИЯ </w:t>
      </w:r>
      <w:r>
        <w:rPr>
          <w:sz w:val="24"/>
          <w:szCs w:val="24"/>
        </w:rPr>
        <w:t>(кроме заключения)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88405" cy="8571865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8480" cy="8571960"/>
                          <a:chOff x="0" y="0"/>
                          <a:chExt cx="6288480" cy="85719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720" y="0"/>
                            <a:ext cx="628776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0"/>
                            <a:ext cx="6057360" cy="799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о предоставления государственной услуги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в орган, осуществляющий государственную регистрацию актов гражданского состояния для внесения исправления (изменения) в актовую запис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028160"/>
                            <a:ext cx="3086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и проверка документов, предъявленных заявителем, прием заявления,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59948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828080"/>
                            <a:ext cx="3656880" cy="2055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2629080"/>
                            <a:ext cx="4564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8520" y="28569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8569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62908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320" y="285696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8576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856960"/>
                            <a:ext cx="2285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4114080"/>
                            <a:ext cx="1602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извещения об отказе во внесении исправления (изменения) в актовую запись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636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исправления (изменения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актовую за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114080"/>
                            <a:ext cx="228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атериалов о внесении исправлений в орган по месту хранения записи, подлежащей  исправл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4914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74289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8114760"/>
                            <a:ext cx="91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5142960"/>
                            <a:ext cx="2285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учение и регистрация нового свидетельства с внесенными исправлениями (изменениями)  о регистрации акта гражданского состояния, поступившего из другого орга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73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7886160"/>
                            <a:ext cx="3200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нового свидетельств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5000" y="537156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3360"/>
                            <a:ext cx="194256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актовой записи, подлежащей исправлению (изменению) и внесении исправлений (изменений) в актовую за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5028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71480"/>
                            <a:ext cx="194256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свидетельства о государственной регистрации актов гражданского состояния, проверка заявителем сведений, указанных в свидетельств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59428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514560"/>
                            <a:ext cx="22852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в журнал сведений о выдаче заявителю свидетельства, проставление заявителем подписи в получении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82288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15pt;height:674.95pt" coordorigin="0,0" coordsize="9903,13499">
                <v:rect id="shape_0" stroked="f" o:allowincell="f" style="position:absolute;left:1;top:0;width:9901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1;top:0;width:9538;height:125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о предоставления государственной услуги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в орган, осуществляющий государственную регистрацию актов гражданского состояния для внесения исправления (изменения) в актовую запи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259" to="540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619;width:48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и проверка документов, предъявленных заявителем, прием заявления, регистрация заявл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2519" to="5400,28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1;top:2879;width:5758;height:323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280;top:4140;width:71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1,4499" to="900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4499" to="900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0;top:4140;width:107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1,4499" to="2520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4500" to="361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,4499" to="395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6479;width:2522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извещения об отказе во внесении исправления (изменения) в актовую запись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27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исправления (изменения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актовую запи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6479;width:359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атериалов о внесении исправлений в орган по месту хранения записи, подлежащей  исправл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7739" to="5400,80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1699" to="901,12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12779" to="2336,12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8099;width:359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учение и регистрация нового свидетельства с внесенными исправлениями (изменениями)  о регистрации акта гражданского состояния, поступившего из другого орга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1519" to="5400,12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1;top:12419;width:50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нового свидетельств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0,8459" to="9000,12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478;width:3058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актовой записи, подлежащей исправлению (изменению) и внесении исправлений (изменений) в актовую запи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7919" to="361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719;width:3058;height:1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свидетельства о государственной регистрации актов гражданского состояния, проверка заявителем сведений, указанных в свидетельств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9359" to="361,97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259;width:359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в журнал сведений о выдаче заявителю свидетельства, проставление заявителем подписи в получении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9899" to="5400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2959" to="5401,133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0" cy="2743200"/>
                <wp:effectExtent l="38100" t="635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9pt" to="450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6350" cy="457200"/>
                <wp:effectExtent l="37465" t="635" r="3302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9pt" to="270.4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47775</wp:posOffset>
                </wp:positionH>
                <wp:positionV relativeFrom="paragraph">
                  <wp:posOffset>158115</wp:posOffset>
                </wp:positionV>
                <wp:extent cx="3790950" cy="933450"/>
                <wp:effectExtent l="0" t="0" r="0" b="0"/>
                <wp:wrapNone/>
                <wp:docPr id="1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звещений о внесении исправлений (изменений) в запись акта гражданского состояния в орган, осуществляющий государственную регистрацию актов гражданского состояния, по месту хранения второго экземпля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73.5pt;mso-wrap-distance-left:9.05pt;mso-wrap-distance-right:9.05pt;mso-wrap-distance-top:0pt;mso-wrap-distance-bottom:0pt;margin-top:12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извещений о внесении исправлений (изменений) в запись акта гражданского состояния в орган, осуществляющий государственную регистрацию актов гражданского состояния, по месту хранения второго экземпля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270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8280" y="913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6760"/>
                            <a:ext cx="5824800" cy="341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государственной услуги заверш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9,1439" to="539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979;width:9172;height:53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государственной услуги заверше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47775</wp:posOffset>
                </wp:positionH>
                <wp:positionV relativeFrom="paragraph">
                  <wp:posOffset>74295</wp:posOffset>
                </wp:positionV>
                <wp:extent cx="3790950" cy="819150"/>
                <wp:effectExtent l="0" t="0" r="0" b="0"/>
                <wp:wrapNone/>
                <wp:docPr id="12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сообщений о внесении исправления (изменения) в запись акта гражданского состояния в случаях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становленных федеральным законо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64.5pt;mso-wrap-distance-left:9.05pt;mso-wrap-distance-right:9.05pt;mso-wrap-distance-top:0pt;mso-wrap-distance-bottom:0pt;margin-top:5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сообщений о внесении исправления (изменения) в запись акта гражданского состояния в случаях</w:t>
                      </w:r>
                      <w:r>
                        <w:rPr/>
                        <w:t xml:space="preserve">, </w:t>
                      </w:r>
                      <w:r>
                        <w:rPr>
                          <w:sz w:val="22"/>
                          <w:szCs w:val="22"/>
                        </w:rPr>
                        <w:t>установленных федеральным законо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лок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>схе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следовательности действий при предоставлении государственной услуги по ВЫДАЧЕ ДОКУМЕНТА (ПОВТОРНОГО СВИДЕТЕЛЬСТВА, СПРАВКИ), ПОДТВЕРЖДАЮЩЕГО ФАКТ ГОСУДАРСТВЕННОЙ РЕГИСТРАЦИИ АКТА ГРАЖДАНСКОГО СОСТОЯНИЯ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86500" cy="8800465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800560"/>
                          <a:chOff x="0" y="0"/>
                          <a:chExt cx="6286680" cy="88005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720" y="0"/>
                            <a:ext cx="628596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5828760" cy="799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государственной услуги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щение заявител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орган, осуществляющий государственную регистрацию актов гражданского состояния, для получения документ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799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912960"/>
                            <a:ext cx="2513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учение и проверка документов, предъявленных заявителе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6080"/>
                            <a:ext cx="4114800" cy="2056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285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852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513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5138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25138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5138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54276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 и заявления, регистрация заявления в журнале входящей корреспонден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4114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228560"/>
                            <a:ext cx="2851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записи акта гражданского состояния по первому экземпляр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4685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436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сведений, содержащихся в актовой записи и заявлении о выдаче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040" y="4343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34340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2520" y="4456440"/>
                            <a:ext cx="27417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е запроса о поиске актовой записи в орган по месту хранения второго экземпляра актовой записи (если первый экземпляр не сохранился), уведомл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5486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486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00160"/>
                            <a:ext cx="285804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бланка свидетельства (справки), проверка заявителем сведений, указанных в свидетельстве (справк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5714280"/>
                            <a:ext cx="2741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бланка извещения об отсутствии актовой запи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6171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28596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тавление в актовой записи отметки о выдаче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743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6858000"/>
                            <a:ext cx="285624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в журналы сведения о выдаче документа, проставление заявителем подписи (в случае личного обращ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6171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7428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428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777168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документа 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7770960"/>
                            <a:ext cx="2741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документа в орган ЗАГС по месту жительства заявителя для его вы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8457480"/>
                            <a:ext cx="621396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государственной услуги заверш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8343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8115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885480"/>
                            <a:ext cx="0" cy="46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525780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5257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4120" y="7200360"/>
                            <a:ext cx="148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692.95pt" coordorigin="0,0" coordsize="9900,13859">
                <v:rect id="shape_0" stroked="f" o:allowincell="f" style="position:absolute;left:1;top:0;width:9898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1;top:0;width:9178;height:125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государственной услуги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щение заявител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орган, осуществляющий государственную регистрацию актов гражданского состояния, для получения докумен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1259" to="4681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438;width:39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учение и проверка документов, предъявленных заявителе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2160" to="4681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2340;width:6479;height:323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920;top:359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359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0,3959" to="881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3959" to="143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1,3959" to="8821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3959" to="541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5579;width:44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 и заявления, регистрация заявления в журнале входящей корреспонден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,6480" to="541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6659;width:44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записи акта гражданского состояния по первому экземпляр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,7379" to="541,7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39;width:44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сведений, содержащихся в актовой записи и заявлении о выдаче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1,6840" to="6119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6840" to="6120,70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1;top:7018;width:4317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направление запроса о поиске актовой записи в орган по месту хранения второго экземпляра актовой записи (если первый экземпляр не сохранился), уведомл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8640" to="6120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8640" to="541,8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819;width:4500;height:9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бланка свидетельства (справки), проверка заявителем сведений, указанных в свидетельстве (справк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8999;width:431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бланка извещения об отсутствии актовой запи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,9719" to="541,9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899;width:44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тавление в актовой записи отметки о выдаче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0620" to="3060,10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1;top:10800;width:4497;height:9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в журналы сведения о выдаче документа, проставление заявителем подписи (в случае личного обращ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9719" to="612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1699" to="6120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699" to="3060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;top:12239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документа 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1;top:12238;width:43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документа в орган ЗАГС по месту жительства заявителя для его вы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3319;width:9785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государственной услуги заверше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13139" to="7200,13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2780" to="2881,13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6119" to="9540,13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8280" to="9180,11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0,8280" to="9179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11339" to="9178,11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05275</wp:posOffset>
                </wp:positionH>
                <wp:positionV relativeFrom="paragraph">
                  <wp:posOffset>3425190</wp:posOffset>
                </wp:positionV>
                <wp:extent cx="2193925" cy="476250"/>
                <wp:effectExtent l="0" t="0" r="0" b="0"/>
                <wp:wrapNone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каз в выдаче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75pt;height:37.5pt;mso-wrap-distance-left:9.05pt;mso-wrap-distance-right:9.05pt;mso-wrap-distance-top:0pt;mso-wrap-distance-bottom:0pt;margin-top:269.7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каз в выдаче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довательности действий при предоставлении  государственной услуги по ВОССТАНОВЛЕНИЮ (АННУЛИРОВАНИЮ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СИ АКТА ГРАЖДАНСКОГО СОСТОЯ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86500" cy="8800465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800560"/>
                          <a:chOff x="0" y="0"/>
                          <a:chExt cx="6286680" cy="88005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720" y="0"/>
                            <a:ext cx="628596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66600"/>
                            <a:ext cx="6057360" cy="762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государственной услуг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в орган, осуществляющий государственную регистрацию актов гражданского состояния, для восстановления (аннулирования) записи акта гражданского состоя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028160"/>
                            <a:ext cx="2513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и изучение документов, предъявленных заяв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148608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4680"/>
                            <a:ext cx="4114800" cy="2056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285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5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7432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7432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74320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7432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8476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, предъявленных заяв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3884760"/>
                            <a:ext cx="13716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восстановлении (аннулировании) записи акта гражданского состо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42292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6857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99160"/>
                            <a:ext cx="1942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двух экземпляров актовой записи, прочтение актовой записи заявителем, подписание актовой записи заявителем и должностным лиц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71280"/>
                            <a:ext cx="1256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записи, подлежащей аннулиров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5142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7080"/>
                            <a:ext cx="1256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нулирование записи акта гражданского состо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85800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5028480"/>
                            <a:ext cx="720" cy="35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6171480"/>
                            <a:ext cx="12567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сведений об аннулировании записи акта гражданского состояния 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овую систе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6057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8343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759132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11480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114800"/>
                            <a:ext cx="144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229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42160"/>
                            <a:ext cx="1942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сведений о восстановлении записи акта гражданского состояния в поисковую систе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58287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257080"/>
                            <a:ext cx="182880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акета документов и его направление в орган, осуществляющий государственную регистрацию актов гражданского состояния по месту составления утраченной записи акта гражданского состо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3200" y="6981840"/>
                            <a:ext cx="396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720036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истрация поступившего свидетельства о государственной регистрации акта гражданского состоя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160" y="81154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692.95pt" coordorigin="0,0" coordsize="9900,13859">
                <v:rect id="shape_0" stroked="f" o:allowincell="f" style="position:absolute;left:1;top:0;width:9898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1;top:105;width:9538;height:120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государственной услуг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в орган, осуществляющий государственную регистрацию актов гражданского состояния, для восстановления (аннулирования) записи акта гражданского состо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1259" to="4861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619;width:39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и изучение документов, предъявленных заяв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2340" to="4861,26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2700;width:6479;height:323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ли представленные заявителем документы требованиям, предъявляемым Законом и Административным регламен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100;top:359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359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00,4320" to="971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4320" to="1618,4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0,4320" to="9720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4320" to="901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118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, предъявленных заяв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6118;width:215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восстановлении (аннулировании) записи акта гражданского состо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6660" to="4321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7379" to="900,75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558;width:30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двух экземпляров актовой записи, прочтение актовой записи заявителем, подписание актовой записи заявителем и должностным лиц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199;width:19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записи, подлежащей аннулиров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8099" to="4321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9;width:19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нулирование записи акта гражданского состо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10800" to="901,10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0,7919" to="9360,13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9719;width:197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сведений об аннулировании записи акта гражданского состояния 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овую систе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9539" to="4321,9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3139" to="901,13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0,11955" to="4310,13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480" to="7018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6480" to="7021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660" to="4319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358;width:30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сведений о восстановлении записи акта гражданского состояния в поисковую систе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9179" to="901,9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8279;width:2879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акета документов и его направление в орган, осуществляющий государственную регистрацию актов гражданского состояния по месту составления утраченной записи акта гражданского состо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3,10995" to="7018,11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11339;width:28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гистрация поступившего свидетельства о государственной регистрации акта гражданского состоя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12780" to="7019,13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9525</wp:posOffset>
                </wp:positionH>
                <wp:positionV relativeFrom="paragraph">
                  <wp:posOffset>7030085</wp:posOffset>
                </wp:positionV>
                <wp:extent cx="1962150" cy="1276350"/>
                <wp:effectExtent l="0" t="0" r="0" b="0"/>
                <wp:wrapNone/>
                <wp:docPr id="12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свидетельства (справки) о государственной регистрации акта гражданского состояния, проверка заявителем сведений, указанных в свидетельстве (справк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00.5pt;mso-wrap-distance-left:9.05pt;mso-wrap-distance-right:9.05pt;mso-wrap-distance-top:0pt;mso-wrap-distance-bottom:0pt;margin-top:553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формление свидетельства (справки) о государственной регистрации акта гражданского состояния, проверка заявителем сведений, указанных в свидетельстве (справ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0" cy="377190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pt" to="468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0" cy="25146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60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62175</wp:posOffset>
                </wp:positionH>
                <wp:positionV relativeFrom="paragraph">
                  <wp:posOffset>41275</wp:posOffset>
                </wp:positionV>
                <wp:extent cx="1733550" cy="1962150"/>
                <wp:effectExtent l="0" t="0" r="0" b="0"/>
                <wp:wrapNone/>
                <wp:docPr id="1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звещения об аннулировании записи акта гражданского состояния в орган, осуществляющий государственную регистрацию актов гражданского состояния, по месту хранения второго экземпля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54.5pt;mso-wrap-distance-left:9.05pt;mso-wrap-distance-right:9.05pt;mso-wrap-distance-top:0pt;mso-wrap-distance-bottom:0pt;margin-top:3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звещения об аннулировании записи акта гражданского состояния в орган, осуществляющий государственную регистрацию актов гражданского состояния, по месту хранения второго экземпля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9525</wp:posOffset>
                </wp:positionH>
                <wp:positionV relativeFrom="paragraph">
                  <wp:posOffset>41275</wp:posOffset>
                </wp:positionV>
                <wp:extent cx="2076450" cy="819150"/>
                <wp:effectExtent l="0" t="0" r="0" b="0"/>
                <wp:wrapNone/>
                <wp:docPr id="13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рение оттиском печати восстановленной записи акта гражданского состояния и выдавае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верение оттиском печати восстановленной записи акта гражданского состояния и выдавае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71500</wp:posOffset>
                </wp:positionH>
                <wp:positionV relativeFrom="paragraph">
                  <wp:posOffset>120650</wp:posOffset>
                </wp:positionV>
                <wp:extent cx="0" cy="2540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5pt" to="45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2571750</wp:posOffset>
                </wp:positionV>
                <wp:extent cx="6400800" cy="3429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государственной услуги 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02.5pt;width:503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государственной услуги 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86500" cy="3771265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1360"/>
                          <a:chOff x="0" y="0"/>
                          <a:chExt cx="6286680" cy="37713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72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99760" y="137088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36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056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в журнал сведений о выдаче восстановленного свидетельства, проставление заявителем подпи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913680"/>
                            <a:ext cx="72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9520"/>
                            <a:ext cx="239976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2040" y="1542240"/>
                            <a:ext cx="648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6.95pt" coordorigin="0,0" coordsize="9900,5939">
                <v:rect id="shape_0" stroked="f" o:allowincell="f" style="position:absolute;left:1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79,2159" to="7197,2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439" to="504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79;width:32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в журнал сведений о выдаче восстановленного свидетельства, проставление заявителем подпи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1439" to="901,18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889;width:3778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2429" to="910,39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48:00Z</dcterms:created>
  <dc:creator>Галина</dc:creator>
  <dc:description/>
  <cp:keywords/>
  <dc:language>en-US</dc:language>
  <cp:lastModifiedBy>kravchenko_ua</cp:lastModifiedBy>
  <cp:lastPrinted>2011-11-14T15:01:00Z</cp:lastPrinted>
  <dcterms:modified xsi:type="dcterms:W3CDTF">2011-12-19T05:48:00Z</dcterms:modified>
  <cp:revision>2</cp:revision>
  <dc:subject/>
  <dc:title>Приложение № 52</dc:title>
</cp:coreProperties>
</file>